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2.2018                                                    м. Ромни                                                       № 6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розпорядження </w:t>
      </w:r>
      <w:r>
        <w:rPr>
          <w:b/>
          <w:sz w:val="28"/>
          <w:szCs w:val="28"/>
        </w:rPr>
        <w:t xml:space="preserve">голови Роменської районної державної адміністрації від 31.01.2018 № 42-ОД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589112018,  НВ-5906589122018, заяви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нести зміни до розпорядження голови Ромен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31.01.2018 № 42-ОД «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 Роменського району Сумської області»</w:t>
      </w:r>
      <w:r>
        <w:rPr>
          <w:bCs/>
          <w:sz w:val="28"/>
          <w:szCs w:val="28"/>
        </w:rPr>
        <w:t>, виклавши пункт 1 в новій редакції: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«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в рівних частках по ½ частці кожній –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4319 гектара, в тому числі рілля – 2,9052 гектара (кадастровий номер 5924184700:02:001:0382), сіножаті – 0,5267 гектара (кадастровий номер 5924184700:02:001:0463)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»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28:00Z</dcterms:created>
  <dc:creator>Сорока</dc:creator>
  <dc:description/>
  <cp:keywords/>
  <dc:language>en-US</dc:language>
  <cp:lastModifiedBy>Лариса</cp:lastModifiedBy>
  <cp:lastPrinted>2018-02-16T09:39:00Z</cp:lastPrinted>
  <dcterms:modified xsi:type="dcterms:W3CDTF">2018-04-05T10:53:00Z</dcterms:modified>
  <cp:revision>4</cp:revision>
  <dc:subject/>
  <dc:title> </dc:title>
</cp:coreProperties>
</file>