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м. Ромни                                                       № 6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31.01.2018 № 42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89112018,  НВ-5906589122018, заяв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31.01.2018 № 42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ій –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4319 гектара, в тому числі рілля – 2,9052 гектара (кадастровий номер 5924184700:02:001:0382), сіножаті – 0,5267 гектара (кадастровий номер 5924184700:02:001:0463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33:00Z</dcterms:created>
  <dc:creator>Сорока</dc:creator>
  <dc:description/>
  <cp:keywords/>
  <dc:language>en-US</dc:language>
  <cp:lastModifiedBy>Лариса</cp:lastModifiedBy>
  <cp:lastPrinted>2018-02-16T09:39:00Z</cp:lastPrinted>
  <dcterms:modified xsi:type="dcterms:W3CDTF">2018-04-05T11:33:00Z</dcterms:modified>
  <cp:revision>2</cp:revision>
  <dc:subject/>
  <dc:title> </dc:title>
</cp:coreProperties>
</file>