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    м. Ромни                                                 № 6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7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2017 року, витягу з Державного земельного кадастру про земельну ділянку НВ-5906518572017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7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особистого селянського господарс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0,5310 гектара, в тому числі сіножаті – 0,5310 гектара (кадастровий номер 5924184700:02:001:0462), для ведення особистого селянського господарс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29:00Z</dcterms:created>
  <dc:creator>Сорока</dc:creator>
  <dc:description/>
  <cp:keywords/>
  <dc:language>en-US</dc:language>
  <cp:lastModifiedBy>Лариса</cp:lastModifiedBy>
  <cp:lastPrinted>2018-02-16T08:54:00Z</cp:lastPrinted>
  <dcterms:modified xsi:type="dcterms:W3CDTF">2018-04-05T10:56:00Z</dcterms:modified>
  <cp:revision>5</cp:revision>
  <dc:subject/>
  <dc:title> </dc:title>
</cp:coreProperties>
</file>