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2.2018                                                    м. Ромни                                                      № 6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, витягів з Державного земельного кадастру про земельну ділянку НВ-5906628992018, НВ-590662905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загальною площею 3,3614 гектара, в тому числі рілля – 2,7023 гектара (кадастровий номер 5924186400:03:002:0176), сіножаті – 0,6591 гектара (кадастровий номер 5924186400:03:002:0149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35:00Z</dcterms:created>
  <dc:creator>Сорока</dc:creator>
  <dc:description/>
  <cp:keywords/>
  <dc:language>en-US</dc:language>
  <cp:lastModifiedBy>Лариса</cp:lastModifiedBy>
  <cp:lastPrinted>2018-02-09T09:54:00Z</cp:lastPrinted>
  <dcterms:modified xsi:type="dcterms:W3CDTF">2018-04-05T11:01:00Z</dcterms:modified>
  <cp:revision>4</cp:revision>
  <dc:subject/>
  <dc:title> </dc:title>
</cp:coreProperties>
</file>