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.2018                                                   м. Ромни                                                            № 6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652242018, НВ-590665223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3112 гектара, в тому числі рілля – 2,9243 гектара (кадастровий номер 5924181100:01:005:0103), сіножаті – 0,3869 гектара (кадастровий номер 5924181100:01:006:0174),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25:00Z</dcterms:created>
  <dc:creator>Сорока</dc:creator>
  <dc:description/>
  <cp:keywords/>
  <dc:language>en-US</dc:language>
  <cp:lastModifiedBy>Лариса</cp:lastModifiedBy>
  <cp:lastPrinted>2018-02-08T16:59:00Z</cp:lastPrinted>
  <dcterms:modified xsi:type="dcterms:W3CDTF">2018-04-05T11:02:00Z</dcterms:modified>
  <cp:revision>4</cp:revision>
  <dc:subject/>
  <dc:title> </dc:title>
</cp:coreProperties>
</file>