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м. Ромни                                                         № 6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X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637162018, НВ-590663703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X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загальною площею 3,1071 гектара, в тому числі рілля – 2,7456 гектара (кадастровий номер 5924186400:03:002:0231), сіножаті – 0,3615 гектара (кадастровий номер 5924186400:03:002:0107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4:00Z</dcterms:created>
  <dc:creator>Сорока</dc:creator>
  <dc:description/>
  <cp:keywords/>
  <dc:language>en-US</dc:language>
  <cp:lastModifiedBy>Лариса</cp:lastModifiedBy>
  <cp:lastPrinted>2018-02-09T09:23:00Z</cp:lastPrinted>
  <dcterms:modified xsi:type="dcterms:W3CDTF">2018-04-05T11:19:00Z</dcterms:modified>
  <cp:revision>4</cp:revision>
  <dc:subject/>
  <dc:title> </dc:title>
</cp:coreProperties>
</file>