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4.2018                                                  м. Ромни                                                       № 14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для ведення товарного сільськогосподарського виробництва на території Анастас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830912018, НВ-59068309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4,3014 гектара, в тому числі рілля – 3,8657 гектара (кадастровий номер 5924180600:03:002:0219), сіножаті – 0,4357 гектара (кадастровий номер 5924180600:03:004:0005),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 Сумської області, розробленої товариством з обмеженою відповідальністю «Гео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Заголовок Знак"/>
    <w:qFormat/>
    <w:rPr>
      <w:b/>
      <w:bCs/>
      <w:sz w:val="28"/>
      <w:szCs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6:00Z</dcterms:created>
  <dc:creator>Сорока</dc:creator>
  <dc:description/>
  <cp:keywords/>
  <dc:language>en-US</dc:language>
  <cp:lastModifiedBy>Agassi</cp:lastModifiedBy>
  <cp:lastPrinted>2018-04-17T16:22:00Z</cp:lastPrinted>
  <dcterms:modified xsi:type="dcterms:W3CDTF">2018-04-20T09:20:00Z</dcterms:modified>
  <cp:revision>4</cp:revision>
  <dc:subject/>
  <dc:title> </dc:title>
</cp:coreProperties>
</file>