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4.2018                                                      м. Ромни                                                     № 14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878252018, НВ-59068782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0743 гектара, в тому числі рілля – 2,6931 гектара (кадастровий номер 5924188800:02:002:0149), сіножаті – 0,3812 гектара (кадастровий номер 5924188800:02:001:0337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аголовок Знак"/>
    <w:qFormat/>
    <w:rPr>
      <w:b/>
      <w:bCs/>
      <w:sz w:val="28"/>
      <w:szCs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03:00Z</dcterms:created>
  <dc:creator>Сорока</dc:creator>
  <dc:description/>
  <cp:keywords/>
  <dc:language>en-US</dc:language>
  <cp:lastModifiedBy>Agassi</cp:lastModifiedBy>
  <cp:lastPrinted>2018-04-17T16:00:00Z</cp:lastPrinted>
  <dcterms:modified xsi:type="dcterms:W3CDTF">2018-04-20T09:22:00Z</dcterms:modified>
  <cp:revision>4</cp:revision>
  <dc:subject/>
  <dc:title> </dc:title>
</cp:coreProperties>
</file>