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4.2018                                                      м. Ромни                                                    № 14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внесення змін до розпорядження </w:t>
      </w:r>
      <w:r>
        <w:rPr>
          <w:b/>
          <w:sz w:val="28"/>
          <w:szCs w:val="28"/>
        </w:rPr>
        <w:t xml:space="preserve">голови Роменської районної державної адміністрації від 09.06.2017 № 172-ОД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у з Державного земельного кадастру про земельну ділянку НВ-5906838912018, заяви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нести зміни до розпорядження голови Ромен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 09.06.2017 № 172-ОД «</w:t>
      </w:r>
      <w:r>
        <w:rPr>
          <w:bCs/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 Роменського району Сумської області»</w:t>
      </w:r>
      <w:r>
        <w:rPr>
          <w:bCs/>
          <w:sz w:val="28"/>
          <w:szCs w:val="28"/>
        </w:rPr>
        <w:t>, виклавши пункт 1 в новій редакції:</w:t>
      </w:r>
      <w:r>
        <w:rPr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«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загальною площею 2,5679 гектара, в тому числі рілля – 2,5679 гектара (кадастровий номер 5924183200:03:004:0032), для ведення товарного сільськогосподарського виробництва, що знаходи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».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Style15">
    <w:name w:val="Заголовок Знак"/>
    <w:qFormat/>
    <w:rPr>
      <w:b/>
      <w:bCs/>
      <w:sz w:val="28"/>
      <w:szCs w:val="28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59:00Z</dcterms:created>
  <dc:creator>Сорока</dc:creator>
  <dc:description/>
  <cp:keywords/>
  <dc:language>en-US</dc:language>
  <cp:lastModifiedBy>Agassi</cp:lastModifiedBy>
  <cp:lastPrinted>2018-04-18T09:09:00Z</cp:lastPrinted>
  <dcterms:modified xsi:type="dcterms:W3CDTF">2018-04-20T09:13:00Z</dcterms:modified>
  <cp:revision>4</cp:revision>
  <dc:subject/>
  <dc:title> </dc:title>
</cp:coreProperties>
</file>