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10.2015</w:t>
        <w:tab/>
        <w:t xml:space="preserve">                                                      м. Ромни                                                     № 243-ОД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скла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тережної комісії при Роменські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ій державній 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13, 39 Закону України «Про місцеві державні адміністрації», постанови Кабінету Міністрів України від 1 квітня 2004 р. № 429 «Про затвердження положень про спостережні комісії та піклувальні ради при спеціальних виховних установах» в редакції постанови Кабінету Міністрів України від 10 листопада 2010 р. № 1042 «Про внесення змін до Положення про спостережні комісії», у зв'язку із кадровими змінами, що відбулися в Роменській районній державній адміністрації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складу спостережної комісії при Роменській районній державній адміністрації, утвореної розпорядженням голови Роменської районної державної адміністрації від 20.05.2015 № 135-ОД «Про припинення повноважень спостережної комісії при районній державній адміністрації та формування нового її складу» та затвердити склад спостережної комісії при Роменській районній державній адміністрації у новій редакції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Головному спеціалістові юридичного відділу апарату Роменської районної державної адміністрації Гончаренко Л.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 20.10.2015 за актом приймання-передачі передати документацію </w:t>
      </w:r>
      <w:r>
        <w:rPr>
          <w:rFonts w:cs="Times New Roman" w:ascii="Times New Roman" w:hAnsi="Times New Roman"/>
          <w:sz w:val="28"/>
          <w:szCs w:val="28"/>
        </w:rPr>
        <w:t>спостережної комісії при Роменській районній державній адміністрації головному спеціалістові (з питань мобілізаційної роботи) апарату Роменської районної державної адміністрації Дороніну О.П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покласти на першого заступника голови Роменської районної державної адміністрації Татарінова В.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9.10.2015 № 243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тережної коміс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спостережної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нін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ксандр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(з питань мобілізаційної роботи) апарату Роменської районної державної адміністрації, секретар спостережної коміс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ФСТ «Колос» АПК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Йосип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бедя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Роменська районна спілка ветеранів Афганістану та війн на території інших держав»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С.В.Дяченко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0:00Z</dcterms:created>
  <dc:creator>Администрация</dc:creator>
  <dc:description/>
  <cp:keywords/>
  <dc:language>en-US</dc:language>
  <cp:lastModifiedBy>Лариса</cp:lastModifiedBy>
  <cp:lastPrinted>2015-10-19T14:56:00Z</cp:lastPrinted>
  <dcterms:modified xsi:type="dcterms:W3CDTF">2018-03-29T11:40:00Z</dcterms:modified>
  <cp:revision>2</cp:revision>
  <dc:subject/>
  <dc:title> </dc:title>
</cp:coreProperties>
</file>