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9.12.2018                                                   м. Ромни                                               № 419-ОД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</w:tblGrid>
      <w:tr>
        <w:trPr/>
        <w:tc>
          <w:tcPr>
            <w:tcW w:w="454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 внесення змін до роз-порядження голови Роменської районної державної адміністрації від 03.03.2018 № 102-ОД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bCs/>
          <w:lang w:val="uk-UA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повідно до статей 5, 6, 39, 44 Закону України «Про місцеві державні адміністрації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вдосконалення структури апарату Роменської районної державної адміністрації 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забезпечення пріоритетних напрямів його діяльності внести зміни до розпорядж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голови Роменської районної державної адміністрації від 03.03.2018 № 102-ОД «Про затвердження граничної чисельності і структури Роменської районної державної адміністрації»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 межах граничної чисельності працівників апарату Роменської районної державної адміністрації з 01 січня 2019 рок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меншити чисельність відділу організації діяльності центру надання адміністративних посагу апарату Роменської районної державної адміністрації на 1 штатну одиниц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більшити чисельність відділу організаційної роботи та комунікацій з громадськістю апарату Роменської районної державної адміністрації на 1 штатну одиниц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 штатному розписі апарату Роменської районної державної адміністрації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ивести одну посаду адміністратора відділу організації діяльності центру надання адміністративних послуг апарату Роменської районної державної адміністрації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вести одну посаду головного спеціаліста відділу організаційної роботи та комунікацій з громадськістю апарату Роменської районної державної адміністрації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чальникові відділу фінансового забезпечення-головному бухгалтерові апарату Роменської районної державної адміністрації Сороці Л.В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ідготувати відповідні зміни до штатного розпису апарату </w:t>
      </w:r>
      <w:r>
        <w:rPr>
          <w:rFonts w:cs="Times New Roman" w:ascii="Times New Roman" w:hAnsi="Times New Roman"/>
          <w:sz w:val="28"/>
          <w:szCs w:val="28"/>
        </w:rPr>
        <w:t>Роменсько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ної державної адміністрації та в установленому порядку подати їх на погодження до Департаменту фінансів Сумської обласної державної адміністрації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Сектору управління персоналом апарату </w:t>
      </w:r>
      <w:r>
        <w:rPr>
          <w:rFonts w:cs="Times New Roman" w:ascii="Times New Roman" w:hAnsi="Times New Roman"/>
          <w:sz w:val="28"/>
          <w:szCs w:val="28"/>
        </w:rPr>
        <w:t>Роменсько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передити </w:t>
      </w:r>
      <w:r>
        <w:rPr>
          <w:rFonts w:cs="Times New Roman" w:ascii="Times New Roman" w:hAnsi="Times New Roman"/>
          <w:sz w:val="28"/>
          <w:szCs w:val="28"/>
        </w:rPr>
        <w:t>адміністраторів відділу організації діяльності центру надання адміністративних послуг апарату Роменської район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 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зміну істотних умов державної служби </w:t>
      </w:r>
      <w:r>
        <w:rPr>
          <w:rFonts w:cs="Times New Roman" w:ascii="Times New Roman" w:hAnsi="Times New Roman"/>
          <w:color w:val="000000"/>
          <w:sz w:val="28"/>
          <w:szCs w:val="28"/>
        </w:rPr>
        <w:t>у</w:t>
      </w:r>
    </w:p>
    <w:p>
      <w:pPr>
        <w:pStyle w:val="Normal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зв’язку зі </w:t>
      </w:r>
      <w:r>
        <w:rPr>
          <w:rStyle w:val="Rvts0"/>
          <w:rFonts w:cs="Times New Roman" w:ascii="Times New Roman" w:hAnsi="Times New Roman"/>
          <w:sz w:val="28"/>
          <w:szCs w:val="28"/>
        </w:rPr>
        <w:t>змінами основних посадових обов’язкі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твердити структуру та чисельність апарату Роменської районної державної адміністрації, з урахуванням внесених змін, у новій редакції, що додаєть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изнати таким, що втратило чинність розпорядження голови Роменсько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ної державної адміністрації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від 03.07.2018 № 214-ОД «</w:t>
      </w:r>
      <w:r>
        <w:rPr>
          <w:rFonts w:cs="Times New Roman" w:ascii="Times New Roman" w:hAnsi="Times New Roman"/>
          <w:bCs/>
          <w:sz w:val="28"/>
          <w:szCs w:val="28"/>
        </w:rPr>
        <w:t>Про внесення змін до розпорядження голови Роменської районної державної адміністрації від 03.03.2018 № 102-ОД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виконанням цього розпорядження залишаю за собо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  <w:t>В.БІЛОХА</w:t>
      </w:r>
    </w:p>
    <w:p>
      <w:pPr>
        <w:sectPr>
          <w:type w:val="nextPage"/>
          <w:pgSz w:w="11906" w:h="16838"/>
          <w:pgMar w:left="1701" w:right="567" w:gutter="0" w:header="0" w:top="3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0" w:top="34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голови </w:t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менської районної </w:t>
      </w:r>
    </w:p>
    <w:p>
      <w:pPr>
        <w:pStyle w:val="Normal"/>
        <w:spacing w:lineRule="auto" w:line="36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64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.03.2018 № 102-ОД</w:t>
      </w:r>
    </w:p>
    <w:p>
      <w:pPr>
        <w:pStyle w:val="Normal"/>
        <w:ind w:left="5664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(у редакції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озпорядженн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голови </w:t>
      </w:r>
      <w:r>
        <w:rPr>
          <w:rFonts w:cs="Times New Roman" w:ascii="Times New Roman" w:hAnsi="Times New Roman"/>
          <w:sz w:val="28"/>
          <w:szCs w:val="28"/>
        </w:rPr>
        <w:t xml:space="preserve">Роменської районної </w:t>
      </w:r>
    </w:p>
    <w:p>
      <w:pPr>
        <w:pStyle w:val="Normal"/>
        <w:spacing w:lineRule="auto" w:line="36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Normal"/>
        <w:spacing w:lineRule="auto" w:line="232"/>
        <w:ind w:left="5795" w:hanging="1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грудня 2018 року № 419-ОД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 чисельність апарату Роменської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260"/>
        <w:gridCol w:w="180"/>
        <w:gridCol w:w="900"/>
        <w:gridCol w:w="167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ва підрозділ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йонної державної адміністрації, посад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Гранична чисель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ість праців-ників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 од.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у числі:</w:t>
            </w:r>
          </w:p>
        </w:tc>
      </w:tr>
      <w:tr>
        <w:trPr>
          <w:trHeight w:val="122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ер-жавних служ-бовці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ацівників, які виконують функції з обслуговування, робітників   </w:t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олова районної </w:t>
            </w:r>
            <w:r>
              <w:rPr>
                <w:rStyle w:val="Rvts0"/>
                <w:rFonts w:cs="Times New Roman" w:ascii="Times New Roman" w:hAnsi="Times New Roman"/>
                <w:sz w:val="24"/>
              </w:rPr>
              <w:t>державної 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рший заступник голови районної </w:t>
            </w:r>
            <w:r>
              <w:rPr>
                <w:rStyle w:val="Rvts0"/>
                <w:rFonts w:cs="Times New Roman" w:ascii="Times New Roman" w:hAnsi="Times New Roman"/>
                <w:sz w:val="24"/>
              </w:rPr>
              <w:t>державної 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ступник голови районної </w:t>
            </w:r>
            <w:r>
              <w:rPr>
                <w:rStyle w:val="Rvts0"/>
                <w:rFonts w:cs="Times New Roman" w:ascii="Times New Roman" w:hAnsi="Times New Roman"/>
                <w:sz w:val="24"/>
              </w:rPr>
              <w:t>державної 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ерівник апарату районної </w:t>
            </w:r>
            <w:r>
              <w:rPr>
                <w:rStyle w:val="Rvts0"/>
                <w:rFonts w:cs="Times New Roman" w:ascii="Times New Roman" w:hAnsi="Times New Roman"/>
                <w:sz w:val="24"/>
              </w:rPr>
              <w:t>державної 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ступник керівника апарату районної </w:t>
            </w:r>
            <w:r>
              <w:rPr>
                <w:rStyle w:val="Rvts0"/>
                <w:rFonts w:cs="Times New Roman" w:ascii="Times New Roman" w:hAnsi="Times New Roman"/>
                <w:sz w:val="24"/>
              </w:rPr>
              <w:t>державної 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Відділ організаційної роботи та комунікацій з громадськістю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еціалі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ідділ документообігу 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ровід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ератор комп’ютерного набору І категор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ідділ фінансового забезпечення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-головни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 -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977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9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righ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одовження додатка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ідний спеціаліст-бухгалте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ій легкового автомобіл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Юридичний відді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 керівни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ідділ ведення Державного реєстру виборців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ідний спеціалі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ідділ організації діяльності центру надання адміністративних послуг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відділу – адміністратор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іністратор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іністратор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ектор управління персоналом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ідувач сектор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ровідний спеціалі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 (з питань запобігання та виявлення корупції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 (з питань мобілізаційної роботи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 (з питань цивільного захисту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сього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5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відувач сектору управління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соналом апарату Роменської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йонної державної адміністрації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О.СЕНИК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UI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1134" w:hanging="113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Segoe UI" w:hAnsi="Antiqua;Segoe UI" w:eastAsia="Times New Roman" w:cs="Antiqua;Segoe U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Rvts0">
    <w:name w:val="rvts0"/>
    <w:basedOn w:val="Style13"/>
    <w:qFormat/>
    <w:rPr/>
  </w:style>
  <w:style w:type="character" w:styleId="PageNumber">
    <w:name w:val="Page Number"/>
    <w:basedOn w:val="Style13"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4:43:00Z</dcterms:created>
  <dc:creator>Пользователь</dc:creator>
  <dc:description/>
  <cp:keywords/>
  <dc:language>en-US</dc:language>
  <cp:lastModifiedBy>Лариса</cp:lastModifiedBy>
  <cp:lastPrinted>2018-12-17T15:49:00Z</cp:lastPrinted>
  <dcterms:modified xsi:type="dcterms:W3CDTF">2018-12-21T11:51:00Z</dcterms:modified>
  <cp:revision>7</cp:revision>
  <dc:subject/>
  <dc:title> </dc:title>
</cp:coreProperties>
</file>