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.05.2015                                                     м. Ромни                                                     № 135-ОД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о припинення повноважен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постережної комісії при районні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ій адміністрації т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ування нового її склад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статей 6, 13, 39 Закону України «Про місцеві державні адміністрації», постанови Кабінету Міністрів України від 1квітня 2004 р. № 429 «Про затвердження положень про спостережні комісії та піклувальні ради при спеціальних виховних установах» в редакції постанови Кабінету Міністрів України від 10 листопада 2010 р. № 1042 «Про внесення змін до Положення про спостережні комісії», у зв'язку із закінченням строку дії спостережної комісії, утвореної розпорядженням голови Роменської районної державної адміністрації від 12.01.2011 № 17 «Про спостережну комісію при районній державній адміністрації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пинити повноваження спостережної комісії при Роменській районній державній адміністрації у складі, затвердженому розпорядженням голови Роменської районної державної адміністрації від 28.02.2012 № 145 «Про внесення змін до розпорядження голови Роменської районної державної адміністрації від 12.01.2011 № 17 «Про спостережну комісію при районній державній адміністрації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Сформувати та затвердити новий склад спостережної комісії при Роменській районній державній адміністрації (додаєть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Юридичному відділу апарату Роменської районної державної адміністрації оприлюднити це розпорядження протягом одного тижня після його прийняття шляхом опублікування у міськрайонній газеті «Вісті Роменщини» та на офіційному веб-сайті Роменської район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важати таким, що втратило чинність розпорядження голови Роменської районної державної адміністрації від 28.02.2012 № 145 «Про внесення змін до розпорядження голови Роменської районної державної адміністрації від 12.01.2011 № 17 «Про спостережну комісію при районній державній адміністрації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за виконанням цього розпорядження покласти на першого заступника голови Роменської районної державної адміністрації Татарінова В.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sectPr>
          <w:type w:val="nextPage"/>
          <w:pgSz w:w="11906" w:h="16838"/>
          <w:pgMar w:left="1701" w:right="567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В.О.Білоха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ТВЕРДЖЕНО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озпорядження голови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оменської районної 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.05.2015 № 135-ОД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тережної комісії при Роменській районній державній адміністрації</w:t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63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інов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Роменської районної державної адміністрації, голова спостережної коміс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нчар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мила Васил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юридичного відділу апарату Роменської районної державної адміністрації, секретар спостережної комісії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ченк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ій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оменської районної профспілкової організації працівників агропромислового комплексу України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уб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оменської районної організації ВФСТ «Колос» АПК України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нін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(з мобілізаційної роботи) апарату Роменської районної державної адміністрації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яч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юридичного відділу апарату Роменської районної державної адміністрації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п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ія Йосип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оменської районної організації ветеранів України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бедя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ій Микола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громадської організації «Роменська районна спілка ветеранів Афганістану та війн на території інших держав» (за згодою)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</w:t>
        <w:tab/>
        <w:t xml:space="preserve">      М.О.Ломко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арату Роменської районної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С.В.Дяченко</w:t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ntiqua;Arial Narrow" w:hAnsi="Antiqua;Arial Narrow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59:00Z</dcterms:created>
  <dc:creator>Администрация</dc:creator>
  <dc:description/>
  <cp:keywords/>
  <dc:language>en-US</dc:language>
  <cp:lastModifiedBy>User</cp:lastModifiedBy>
  <cp:lastPrinted>2015-05-22T15:16:00Z</cp:lastPrinted>
  <dcterms:modified xsi:type="dcterms:W3CDTF">2015-05-22T12:18:00Z</dcterms:modified>
  <cp:revision>6</cp:revision>
  <dc:subject/>
  <dc:title/>
</cp:coreProperties>
</file>