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1.05.2018               </w:t>
      </w:r>
      <w:r>
        <w:rPr>
          <w:b/>
          <w:bCs/>
        </w:rPr>
        <w:t xml:space="preserve">                                     м. Ромни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№</w:t>
      </w:r>
      <w:r>
        <w:rPr>
          <w:b/>
          <w:bCs/>
          <w:lang w:val="uk-UA"/>
        </w:rPr>
        <w:t xml:space="preserve"> 171-ОД</w:t>
      </w:r>
    </w:p>
    <w:p>
      <w:pPr>
        <w:pStyle w:val="Normal"/>
        <w:spacing w:lineRule="auto" w:line="360"/>
        <w:ind w:firstLine="85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Волошнів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Spacing1"/>
        <w:spacing w:lineRule="auto" w:line="36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5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10.03.2016 № 62-ОД «Про контроль за здійсненням органами місцевого самоврядування Роменського району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айонної державної адміністрації на ІІ квартал 2018 року та з метою вивчення роботи виконавчого комітету Волошнів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комісію по проведенню комплексної перевірки роботи виконавчого комітету Волошнівської 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 Затвердити перелік питань комплексної перевірки роботи виконавчого комітету Волошн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3. Провести </w:t>
      </w:r>
      <w:r>
        <w:rPr>
          <w:sz w:val="28"/>
          <w:lang w:val="uk-UA"/>
        </w:rPr>
        <w:t>21, 22 червня</w:t>
      </w:r>
      <w:r>
        <w:rPr>
          <w:sz w:val="28"/>
          <w:szCs w:val="28"/>
          <w:lang w:val="uk-UA"/>
        </w:rPr>
        <w:t xml:space="preserve"> 2018 року комплексну перевірку роботи виконавчого комітету Волошн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ленам комісії надати матеріали за результатами перевірки відділу організаційної роботи та комунікацій з громадськістю апарату районної державної адміністрації до 29 червня 2018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5. Голові комісії узагальнити матеріали перевірки і надати голові Роменської районної державної адміністрації на розгляд до 12 липня 2018 року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5.2018 № 171-ОД</w:t>
      </w:r>
    </w:p>
    <w:p>
      <w:pPr>
        <w:pStyle w:val="Normal"/>
        <w:ind w:left="3540" w:firstLine="708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сії по проведенню комплексної перевірки виконавчог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омітету Волошн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Четвер, 21 червня 2018</w:t>
      </w:r>
      <w:r>
        <w:rPr/>
        <w:t xml:space="preserve"> року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4"/>
        <w:gridCol w:w="5956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ind w:right="-1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 апарату районної державної адміністрації, заступник голови коміс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скобойні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ина Анатолі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н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айонної державної адміністрації</w:t>
            </w:r>
          </w:p>
        </w:tc>
      </w:tr>
    </w:tbl>
    <w:p>
      <w:pPr>
        <w:pStyle w:val="Normal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   та       комунікацій        з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омадськістю апарату Роменської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Р.М.Федько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5.2018 № 171-ОД</w:t>
      </w:r>
    </w:p>
    <w:p>
      <w:pPr>
        <w:pStyle w:val="Normal"/>
        <w:ind w:left="3540" w:firstLine="708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/>
      </w:pPr>
      <w:r>
        <w:rPr>
          <w:b/>
          <w:sz w:val="28"/>
          <w:szCs w:val="28"/>
          <w:lang w:val="uk-UA"/>
        </w:rPr>
        <w:t>комітету Волошн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П’ятниця, 22 червня 2018</w:t>
      </w:r>
      <w:r>
        <w:rPr/>
        <w:t xml:space="preserve"> року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593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онної державної адміністрації, голова коміс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green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green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айонної державної адміністрації, заступник голови коміс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Роменського </w:t>
            </w:r>
            <w:r>
              <w:rPr>
                <w:sz w:val="28"/>
                <w:szCs w:val="28"/>
              </w:rPr>
              <w:t xml:space="preserve">міського відділу </w:t>
            </w:r>
            <w:r>
              <w:rPr>
                <w:sz w:val="28"/>
                <w:szCs w:val="28"/>
                <w:lang w:val="uk-UA"/>
              </w:rPr>
              <w:t>управління державної міграційної служби</w:t>
            </w:r>
            <w:r>
              <w:rPr>
                <w:sz w:val="28"/>
                <w:szCs w:val="28"/>
              </w:rPr>
              <w:t xml:space="preserve"> України в Сум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тимчасово виконуючий обов’язки завідувача сектору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, молоді та спорту  районної державної адміністрації 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роботи    та       комунікацій        з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омадськістю апарату Роменської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Р.М.Федько </w:t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8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5.2018 № 171-ОД</w:t>
      </w:r>
    </w:p>
    <w:p>
      <w:pPr>
        <w:pStyle w:val="Normal"/>
        <w:ind w:left="3540" w:firstLine="708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  <w:lang w:val="uk-UA"/>
        </w:rPr>
        <w:t>комітету Волошнів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5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ї роботи та комунікацій з громадськістю апарату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 апарату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4,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, агропромислового розвитку та торгівлі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3, пункт б, стаття 28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, пункт б, стаття 3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6, 8, 10, 14 пункт б, частина 1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 10, пункт б, стаття 32; частина 2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містобудування та архітектури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, 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-комунального господарства, будівництва та інфраструктури районної державної адміністрації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ункти 1, 2, 5, 7, 8, 9, 10, 11, 12, пункт б, стаття 30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6, 7, 7-1, 12, пункт б частина 1 стаття 3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49"/>
        <w:gridCol w:w="4331"/>
      </w:tblGrid>
      <w:tr>
        <w:trPr/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молоді та спорту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4, 5, 6, 7, 8, 9, пункт б, стаття 3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7, пункт б, частина 1,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, пункт б стаття 3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 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14, пункт б, частина 1 стаття 34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, 6 пункт б, частина 1 стаття 36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2, 4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айонної державної адміністрації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4, пункт б, частина 1 стаття 31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частина 1 стаття 33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3-1 пункт б, частина 1 стаття 3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ий міський відділ управління державної міграційної служби України в Сумській області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7</w:t>
            </w:r>
          </w:p>
        </w:tc>
      </w:tr>
    </w:tbl>
    <w:p>
      <w:pPr>
        <w:pStyle w:val="Normal"/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16"/>
          <w:lang w:val="uk-UA"/>
        </w:rPr>
      </w:pPr>
      <w:r>
        <w:rPr>
          <w:b/>
          <w:bCs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боти    та       комунікацій        з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ромадськістю апарату Роменської 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Р.М.Федько 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53390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Heading3Char">
    <w:name w:val="Heading 3 Char"/>
    <w:basedOn w:val="Style12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BodyTextIndentChar">
    <w:name w:val="Body Text Indent Char"/>
    <w:basedOn w:val="Style12"/>
    <w:qFormat/>
    <w:rPr>
      <w:rFonts w:cs="Times New Roman;Times New Roman"/>
      <w:sz w:val="24"/>
      <w:szCs w:val="24"/>
    </w:rPr>
  </w:style>
  <w:style w:type="character" w:styleId="TitleChar">
    <w:name w:val="Title Char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BodyTextChar">
    <w:name w:val="Body Text Char"/>
    <w:basedOn w:val="Style12"/>
    <w:qFormat/>
    <w:rPr>
      <w:rFonts w:cs="Times New Roman;Times New Roman"/>
      <w:sz w:val="24"/>
      <w:szCs w:val="24"/>
    </w:rPr>
  </w:style>
  <w:style w:type="character" w:styleId="BodyText2Char">
    <w:name w:val="Body Text 2 Char"/>
    <w:basedOn w:val="Style12"/>
    <w:qFormat/>
    <w:rPr>
      <w:rFonts w:cs="Times New Roman;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;Times New Roman"/>
      <w:sz w:val="24"/>
      <w:szCs w:val="24"/>
    </w:rPr>
  </w:style>
  <w:style w:type="character" w:styleId="FooterChar">
    <w:name w:val="Footer Char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7">
    <w:name w:val="Знак Знак7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33:00Z</dcterms:created>
  <dc:creator>User</dc:creator>
  <dc:description/>
  <cp:keywords/>
  <dc:language>en-US</dc:language>
  <cp:lastModifiedBy>Лариса</cp:lastModifiedBy>
  <cp:lastPrinted>2018-05-16T11:50:00Z</cp:lastPrinted>
  <dcterms:modified xsi:type="dcterms:W3CDTF">2018-05-30T07:33:00Z</dcterms:modified>
  <cp:revision>2</cp:revision>
  <dc:subject/>
  <dc:title> </dc:title>
</cp:coreProperties>
</file>