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06.2018                                                  м. Ромни                                                      № 198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tbl>
      <w:tblPr>
        <w:tblW w:w="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</w:tblGrid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 призначення стипендій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олови Роменської районної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ержавної       адміністрації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бдарованим учням у 201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році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6, 22, 39 Закону України «Про місцеві державні адміністрації», розпоряджень голови Роменської районної державної адміністрації від 21.10.2011 № 765 «Про призначення стипендій голови Роменської районної державної адміністрації обдарованим учням», від 03.06.2016 № 181-ОД «Про внесення змін до Положення про порядок призначення стипендії голови Роменської районної державної адміністрації обдарованим учням», зареєстрованого в Головному територіальному управлінні юстиції у Сумській області 14 червня 2016 року за № 15/1587, від 02.06.2017 № 164-ОД «Про внесення змін до розпорядження голови Роменської районної державної адміністрації від 21.10.2011 № 765», від 30.03.2018 № 128-ОД «Про внесення змін до розпорядження голови Роменської районної державної адміністрації від 21.10.2011 № 765», на підставі протоколу засідання районної комісії із призначення стипендій голови Роменської районної державної адміністрації обдарованим учням від 11 червня 2018 року за №1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и, що з 1 червня 2018 року по 31 травня 2019 року розмір однієї стипендії голови Роменської районної державної адміністрації обдарованим учням - переможцям та призерам міжнародних, всеукраїнських, обласних олімпіад, турнірів, конкурсів, спортивних змагань становить 450 (чотириста п’ятдесят) гривень щомісяц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чити з 1 червня 2018 року по 31 травня 2019 року стипендії голови Роменської районної державної адміністрації п’яти обдарованим учням - переможцям та призерам міжнародних, всеукраїнських, обласних олімпіад, конкурсів, турнірів, спортивних змагань згідно зі списком, що додаєтьс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ділу освіти, молоді та спорту Роменської районної державної адміністрації:</w:t>
      </w:r>
    </w:p>
    <w:p>
      <w:pPr>
        <w:pStyle w:val="Normal"/>
        <w:tabs>
          <w:tab w:val="clear" w:pos="708"/>
          <w:tab w:val="left" w:pos="851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безпечити в установленому законодавством порядку виплату стипендій голови Роменської районної державної адміністрації обдарованим учням - переможцям та призерам міжнародних, всеукраїнських, обласних  олімпіад, турнірів, конкурсів, спортивних змагань на період з 01 червня 2018 року по 31 травня 2019 року в межах відповідних кошторисних призначень;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ізувати урочисте вручення дипломів та виплату першої стипендії обдарованим учням - переможцям та призерам міжнародних, всеукраїнських, обласних олімпіад, турнірів, конкурсів, спортивних змагань у червні-липні 2018 ро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изнати таким, що втратило чинність, розпорядження голови Роменської районної державної адміністрації від 22.06.2017 № 184-ОД «Про призначення стипендій голови Роменської районної державної адміністрації обдарованим учням у 2017 році».</w:t>
      </w:r>
    </w:p>
    <w:p>
      <w:pPr>
        <w:pStyle w:val="Normal"/>
        <w:tabs>
          <w:tab w:val="clear" w:pos="708"/>
          <w:tab w:val="left" w:pos="709" w:leader="none"/>
          <w:tab w:val="left" w:pos="6946" w:leader="none"/>
          <w:tab w:val="left" w:pos="7088" w:leader="none"/>
        </w:tabs>
        <w:ind w:right="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иконанням цього </w:t>
      </w:r>
      <w:r>
        <w:rPr>
          <w:rFonts w:cs="Times New Roman" w:ascii="Times New Roman" w:hAnsi="Times New Roman"/>
          <w:spacing w:val="-18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першого заступника голови Роменської районної державної адміністрації </w:t>
      </w:r>
      <w:r>
        <w:rPr>
          <w:rFonts w:cs="Times New Roman" w:ascii="Times New Roman" w:hAnsi="Times New Roman"/>
          <w:spacing w:val="-20"/>
          <w:sz w:val="28"/>
          <w:szCs w:val="28"/>
        </w:rPr>
        <w:t>Татарінова В. 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В.БІЛОХ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820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right="-3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1.06.2018 № 198-ОД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дарованих учнів - переможців та призері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их, всеукраїнських, обласних олімпіад, турнірів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ів, спортивних змагань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6087"/>
      </w:tblGrid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д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Сергіївна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6067" w:leader="none"/>
                <w:tab w:val="left" w:pos="7088" w:leader="none"/>
              </w:tabs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Герасимівської загальноосвітньої школи І- ІІ ступенів Роменської районної ради Сумської області</w:t>
            </w:r>
          </w:p>
        </w:tc>
      </w:tr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іна Анастасі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івна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я Біловодської загальноосвітньої школ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-ІІІ ступенів Роменської районної ради Сумської області</w:t>
            </w:r>
          </w:p>
        </w:tc>
      </w:tr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она Лілі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ївна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6067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я Біловодської загальноосвітньої школи </w:t>
            </w:r>
          </w:p>
          <w:p>
            <w:pPr>
              <w:pStyle w:val="Normal"/>
              <w:tabs>
                <w:tab w:val="clear" w:pos="708"/>
                <w:tab w:val="left" w:pos="6067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-ІІІ ступенів Роменської районної ради Сумської області</w:t>
            </w:r>
          </w:p>
        </w:tc>
      </w:tr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овська Таміл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ївна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ця Бобрицької загальноосвітньої школ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-ІІІ ступенів Роменської районної ради Сумської області</w:t>
            </w:r>
          </w:p>
        </w:tc>
      </w:tr>
      <w:tr>
        <w:trPr>
          <w:trHeight w:val="954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лейчук Ан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івна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Бобрицької загальноосвітньої школи І-ІІІ ступенів Роменської районної ради Сумської області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світи,</w:t>
        <w:br/>
        <w:t>молоді та спорту Роменської</w:t>
        <w:br/>
        <w:t>районної державної адміністрації</w:t>
        <w:tab/>
        <w:t>О.ШАПОВАЛОВА</w:t>
        <w:tab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lang w:val="uk-UA"/>
    </w:rPr>
  </w:style>
  <w:style w:type="character" w:styleId="1">
    <w:name w:val=" Знак Знак1"/>
    <w:qFormat/>
    <w:rPr>
      <w:rFonts w:ascii="Antiqua;Courier New" w:hAnsi="Antiqua;Courier New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29:00Z</dcterms:created>
  <dc:creator>User</dc:creator>
  <dc:description/>
  <cp:keywords/>
  <dc:language>en-US</dc:language>
  <cp:lastModifiedBy>User</cp:lastModifiedBy>
  <cp:lastPrinted>2018-06-20T15:33:00Z</cp:lastPrinted>
  <dcterms:modified xsi:type="dcterms:W3CDTF">2018-06-21T08:18:00Z</dcterms:modified>
  <cp:revision>3</cp:revision>
  <dc:subject/>
  <dc:title> </dc:title>
</cp:coreProperties>
</file>