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tabs>
          <w:tab w:val="clear" w:pos="708"/>
          <w:tab w:val="left" w:pos="7020" w:leader="none"/>
        </w:tabs>
        <w:spacing w:before="0" w:after="120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1.11.2014</w:t>
      </w:r>
      <w:r>
        <w:rPr>
          <w:b/>
          <w:bCs/>
        </w:rPr>
        <w:t xml:space="preserve">                      </w:t>
      </w:r>
      <w:r>
        <w:rPr>
          <w:b/>
          <w:bCs/>
          <w:lang w:val="uk-UA"/>
        </w:rPr>
        <w:t xml:space="preserve">                     </w:t>
      </w:r>
      <w:r>
        <w:rPr>
          <w:b/>
          <w:bCs/>
        </w:rPr>
        <w:t xml:space="preserve">             м. Ромни        </w:t>
      </w:r>
      <w:r>
        <w:rPr>
          <w:b/>
          <w:bCs/>
          <w:lang w:val="uk-UA"/>
        </w:rPr>
        <w:t xml:space="preserve">      </w:t>
      </w:r>
      <w:r>
        <w:rPr>
          <w:b/>
          <w:bCs/>
        </w:rPr>
        <w:t xml:space="preserve">                                    № </w:t>
      </w:r>
      <w:r>
        <w:rPr>
          <w:b/>
          <w:bCs/>
          <w:lang w:val="uk-UA"/>
        </w:rPr>
        <w:t>323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внесення змін до складу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Роменського району </w:t>
      </w:r>
    </w:p>
    <w:p>
      <w:pPr>
        <w:pStyle w:val="2"/>
        <w:tabs>
          <w:tab w:val="clear" w:pos="900"/>
        </w:tabs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tabs>
          <w:tab w:val="clear" w:pos="900"/>
        </w:tabs>
        <w:ind w:firstLine="708"/>
        <w:jc w:val="both"/>
        <w:rPr/>
      </w:pPr>
      <w:r>
        <w:rPr/>
        <w:t xml:space="preserve">Відповідно до статей 6, 20, 39 Закону України «Про місцеві державні адміністрації», з метою забезпечення якісного обслуговування пасажирських перевезень в районі: </w:t>
      </w:r>
    </w:p>
    <w:p>
      <w:pPr>
        <w:pStyle w:val="2"/>
        <w:tabs>
          <w:tab w:val="clear" w:pos="900"/>
        </w:tabs>
        <w:ind w:firstLine="708"/>
        <w:jc w:val="both"/>
        <w:rPr/>
      </w:pPr>
      <w:r>
        <w:rPr/>
        <w:t>1. Внести зміни до складу конкурсного комітету з визначення автомобільних перевізників на приміських автобусних маршрутах, що не виходять за межі території Роменського району, затвердивши його в новій редакції (додається).</w:t>
      </w:r>
    </w:p>
    <w:p>
      <w:pPr>
        <w:pStyle w:val="2"/>
        <w:tabs>
          <w:tab w:val="clear" w:pos="900"/>
          <w:tab w:val="left" w:pos="7200" w:leader="none"/>
        </w:tabs>
        <w:ind w:firstLine="708"/>
        <w:jc w:val="both"/>
        <w:rPr/>
      </w:pPr>
      <w:r>
        <w:rPr/>
        <w:t>2. Визнати таким, що втратив чинність склад конкурсного комітету з визначення автомобільних перевізників на приміських автобусних маршрутах загального користування, що не виходять за межі Роменського району затвердженого розпорядженням голови Роменської районної державної адміністрації від 19.06.2014 № 161-ОД «Про утворення конкурсного комітету з визначення автомобільних перевізників на приміських автобусних маршрутах загального користування, що не виходить за межі території Роменського району»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державної адміністрації </w:t>
        <w:tab/>
        <w:t>В.О. Білоха</w:t>
        <w:tab/>
        <w:tab/>
        <w:tab/>
      </w:r>
    </w:p>
    <w:p>
      <w:pPr>
        <w:pStyle w:val="Normal"/>
        <w:ind w:left="59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38" w:footer="0" w:bottom="41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jc w:val="both"/>
        <w:rPr/>
      </w:pPr>
      <w:r>
        <w:rPr>
          <w:b/>
          <w:bCs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9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94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before="0" w:after="120"/>
        <w:ind w:left="59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Normal"/>
        <w:spacing w:before="0" w:after="120"/>
        <w:ind w:left="59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5234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1.11.2014 № 323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нкурсного комітету з визначення автомобільних перевізникі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а приміських автобусних маршрутах загального користування, що не виходять за межі території Роменського району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Трофименко </w:t>
        <w:tab/>
        <w:tab/>
        <w:tab/>
        <w:t xml:space="preserve">  начальник управління регіонального розвит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іна Михайлівна</w:t>
        <w:tab/>
        <w:tab/>
        <w:tab/>
        <w:t xml:space="preserve">  та будівництва Роменської районної державно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 xml:space="preserve">  адміністрації, голова конкурсного комітету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594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Василь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,  заступник голови конкурсного комітету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ч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Григо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містобудування, архітектури та інфраструктури управління регіонального розвитку та будівництва Роменської районної державної адміністрації, секретар конкурсного комітету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ш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’ячеслав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постійної комісії з питань промисловості, будівництва, комунальної власності, розвитку комунального господарства, транспорту та зв’язку Роменської районної ради (за згодою 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громадської організації «Роменська районна спілка ветеранів Афганістану та війн на території інших держав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расим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Сумської обласної громадської організації «За права пасажирів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Йосип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менської районної організації ветеранів України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’єднання громадян «Сумська міська асоціація автомобільних перевізників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Микола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 сільськогосподарських товаровиробників і підприємств АПК Роменського району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щ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відділення ДАІ з обслуговування м. Ромни та Роменськ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у, підпорядкованого УМВС України 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ій області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державний інспектор з безпеки на наземному транспорті відділу державного контролю та нагляду за безпекою на наземном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і управління Укртрансінспекції в Сумській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р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 громадського об’єднання «Сумська спіл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втоперевізників пасажирів» (за згодою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с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(з питань запобігання та протидії корупції) юридичного відділу апара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4320" w:leader="none"/>
          <w:tab w:val="left" w:pos="7020" w:leader="none"/>
          <w:tab w:val="left" w:pos="720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М. О. Ломко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bCs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егіонального розвитку та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удівництва Роменськ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 Н.М. Трофимен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Admin</dc:creator>
  <dc:description/>
  <cp:keywords/>
  <dc:language>en-US</dc:language>
  <cp:lastModifiedBy>Лариса</cp:lastModifiedBy>
  <cp:lastPrinted>2014-11-20T16:10:00Z</cp:lastPrinted>
  <dcterms:modified xsi:type="dcterms:W3CDTF">2018-09-05T11:23:00Z</dcterms:modified>
  <cp:revision>2</cp:revision>
  <dc:subject/>
  <dc:title>       </dc:title>
</cp:coreProperties>
</file>