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2.01.2018              </w:t>
      </w:r>
      <w:r>
        <w:rPr>
          <w:b/>
          <w:bCs/>
        </w:rPr>
        <w:t xml:space="preserve">                                     м. Ромни    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2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внесення змін до районної програми розвитку малого та середнього підприємництва на 2017-2020 рок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статей 6, 19, 39 Закону України «Про місцеві державні адміністрації», статей 5, 9 Закону України «Про розвиток та державну підтримку малого і середнього підприємництва в Україні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хвалити проект змін до районної програми розвитку малого та середнього підприємництва на 2017-2020 роки, затвердженої рішенням Роменської районної ради від 13.12.2016 (зі змінами від 10.10.2017)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правлінню економічного, агропромислового розвитку та торгівлі Роменської районної державної адміністрації внести проект змін до районної програми розвитку малого та середнього підприємництва на 2017-2020 роки на розгляд чергової сесії Роменської районної ради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ект змін до Районної програми розвитку малого 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а середнього підприємництва на 2017-2020 роки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1. Внести зміни до додатку 2 Районної програми розвитку малого та середнього підприємництва на 2017-2020 роки, виклавши наступні пункти в новій редакції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ункт 1.4. «Компенсація може надаватися Суб’єктам підприємництва за рахунок районного бюджету, на території якого зареєстровані та здійснюють підприємницьку діяльність Суб’єкти підприємництва, та у разі попереднього затвердження Роменською районною радою відповідної Місцевої програми»;</w:t>
      </w:r>
    </w:p>
    <w:p>
      <w:pPr>
        <w:pStyle w:val="1"/>
        <w:shd w:fill="auto" w:val="clear"/>
        <w:tabs>
          <w:tab w:val="clear" w:pos="708"/>
          <w:tab w:val="left" w:pos="916" w:leader="none"/>
        </w:tabs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ункт </w:t>
      </w:r>
      <w:r>
        <w:rPr>
          <w:sz w:val="28"/>
          <w:szCs w:val="28"/>
        </w:rPr>
        <w:t>2.1.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аво на отримання Компенсації Суб’єктам підприємництва надається на конкурсних засадах</w:t>
      </w:r>
      <w:r>
        <w:rPr>
          <w:sz w:val="28"/>
          <w:szCs w:val="28"/>
          <w:lang w:val="uk-UA"/>
        </w:rPr>
        <w:t>»;</w:t>
      </w:r>
    </w:p>
    <w:p>
      <w:pPr>
        <w:pStyle w:val="1"/>
        <w:shd w:fill="auto" w:val="clear"/>
        <w:tabs>
          <w:tab w:val="clear" w:pos="708"/>
          <w:tab w:val="left" w:pos="916" w:leader="none"/>
        </w:tabs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ункт </w:t>
      </w: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гальний обсяг Компенсації за </w:t>
      </w:r>
      <w:r>
        <w:rPr>
          <w:sz w:val="28"/>
          <w:szCs w:val="28"/>
          <w:lang w:val="uk-UA"/>
        </w:rPr>
        <w:t xml:space="preserve">період дії Програми за </w:t>
      </w:r>
      <w:r>
        <w:rPr>
          <w:sz w:val="28"/>
          <w:szCs w:val="28"/>
        </w:rPr>
        <w:t xml:space="preserve">рахунок </w:t>
      </w:r>
      <w:r>
        <w:rPr>
          <w:sz w:val="28"/>
          <w:szCs w:val="28"/>
          <w:lang w:eastAsia="uk-UA"/>
        </w:rPr>
        <w:t>районного бюджету та обласного бюдже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адає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% (</w:t>
      </w: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сімдесят відсотків) номінального розміру Максимальної відсоткової ставки, та не більше 250 тис. гривень на одного Суб’єкта підприємництва за всіма його Кредитами</w:t>
      </w:r>
      <w:r>
        <w:rPr>
          <w:sz w:val="28"/>
          <w:szCs w:val="28"/>
          <w:lang w:val="uk-UA"/>
        </w:rPr>
        <w:t>»;</w:t>
      </w:r>
    </w:p>
    <w:p>
      <w:pPr>
        <w:pStyle w:val="1"/>
        <w:shd w:fill="auto" w:val="clear"/>
        <w:tabs>
          <w:tab w:val="clear" w:pos="708"/>
          <w:tab w:val="left" w:pos="916" w:leader="none"/>
        </w:tabs>
        <w:spacing w:lineRule="auto" w:line="240" w:before="0" w:after="0"/>
        <w:ind w:firstLine="70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ункт </w:t>
      </w:r>
      <w:r>
        <w:rPr>
          <w:sz w:val="28"/>
          <w:szCs w:val="28"/>
        </w:rPr>
        <w:t xml:space="preserve">2.4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 рахунок коштів </w:t>
      </w:r>
      <w:r>
        <w:rPr>
          <w:sz w:val="28"/>
          <w:szCs w:val="28"/>
          <w:lang w:eastAsia="uk-UA"/>
        </w:rPr>
        <w:t xml:space="preserve">районного бюджету </w:t>
      </w:r>
      <w:r>
        <w:rPr>
          <w:sz w:val="28"/>
          <w:szCs w:val="28"/>
        </w:rPr>
        <w:t>Суб’єкту підприємництва нада</w:t>
      </w:r>
      <w:r>
        <w:rPr>
          <w:sz w:val="28"/>
          <w:szCs w:val="28"/>
          <w:lang w:val="uk-UA"/>
        </w:rPr>
        <w:t>єть</w:t>
      </w:r>
      <w:r>
        <w:rPr>
          <w:sz w:val="28"/>
          <w:szCs w:val="28"/>
        </w:rPr>
        <w:t xml:space="preserve">ся Компенсація у розмірі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0% (</w:t>
      </w:r>
      <w:r>
        <w:rPr>
          <w:sz w:val="28"/>
          <w:szCs w:val="28"/>
          <w:lang w:val="uk-UA"/>
        </w:rPr>
        <w:t>сорок</w:t>
      </w:r>
      <w:r>
        <w:rPr>
          <w:sz w:val="28"/>
          <w:szCs w:val="28"/>
        </w:rPr>
        <w:t xml:space="preserve"> відсотків) Максимальної відсоткової ставки, що передбачається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ою</w:t>
      </w:r>
      <w:r>
        <w:rPr>
          <w:sz w:val="28"/>
          <w:szCs w:val="28"/>
          <w:lang w:val="uk-UA"/>
        </w:rPr>
        <w:t>»;</w:t>
      </w:r>
    </w:p>
    <w:p>
      <w:pPr>
        <w:pStyle w:val="1"/>
        <w:shd w:fill="auto" w:val="clear"/>
        <w:tabs>
          <w:tab w:val="clear" w:pos="708"/>
          <w:tab w:val="left" w:pos="916" w:leader="none"/>
        </w:tabs>
        <w:spacing w:lineRule="auto" w:line="240" w:before="0" w:after="0"/>
        <w:ind w:firstLine="69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</w:t>
      </w:r>
      <w:r>
        <w:rPr>
          <w:sz w:val="28"/>
          <w:szCs w:val="28"/>
        </w:rPr>
        <w:t xml:space="preserve">2.5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За рахунок коштів </w:t>
      </w:r>
      <w:r>
        <w:rPr>
          <w:sz w:val="28"/>
          <w:szCs w:val="28"/>
          <w:lang w:eastAsia="uk-UA"/>
        </w:rPr>
        <w:t xml:space="preserve">обласного бюджету </w:t>
      </w:r>
      <w:r>
        <w:rPr>
          <w:sz w:val="28"/>
          <w:szCs w:val="28"/>
        </w:rPr>
        <w:t>Суб’єкту підприємництва нада</w:t>
      </w:r>
      <w:r>
        <w:rPr>
          <w:sz w:val="28"/>
          <w:szCs w:val="28"/>
          <w:lang w:val="uk-UA"/>
        </w:rPr>
        <w:t>єть</w:t>
      </w:r>
      <w:r>
        <w:rPr>
          <w:sz w:val="28"/>
          <w:szCs w:val="28"/>
        </w:rPr>
        <w:t xml:space="preserve">ся Компенсація у розмірі 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% (</w:t>
      </w:r>
      <w:r>
        <w:rPr>
          <w:sz w:val="28"/>
          <w:szCs w:val="28"/>
          <w:lang w:val="uk-UA"/>
        </w:rPr>
        <w:t>сорок</w:t>
      </w:r>
      <w:r>
        <w:rPr>
          <w:sz w:val="28"/>
          <w:szCs w:val="28"/>
        </w:rPr>
        <w:t xml:space="preserve"> відсотків) Максимальної відсоткової ставки з урахуванням умов, передбачених п.1.5 цих Правил</w:t>
      </w:r>
      <w:r>
        <w:rPr>
          <w:sz w:val="28"/>
          <w:szCs w:val="28"/>
          <w:lang w:val="uk-UA"/>
        </w:rPr>
        <w:t>»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2.10. «Компенсація за кожним з Кредитів Суб’єкта підприємництва надається Суб’єкту підприємництва за будь-який період нарахування та сплати відсотків, заявлений Суб’єктом підприємництва, тривалість якого не перевищує 18 (вісімнадцять) календарних місяців, і який знаходиться в межах періоду з 01 липня 2017 року по 31 грудня 2020 року включно, за наявності фінансування, передбаченого у районному бюджеті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>Компенсація надається лише за ті дні у межах зазначеного календарного періоду, за які Суб’єкту підприємництва фактично нараховувалися відсотки за Кредито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uk-U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 xml:space="preserve">Компенсація надається за кредитами отриманим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уб’єктом підприємництва як до 01 липня 2017 року, так і після 01 липня 2017 року, в</w:t>
      </w: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 xml:space="preserve"> тому числі й за Кредитами, погашеним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уб’єктом підприємництва станом на дату звернення такого Суб’єкта підприємництва</w:t>
      </w:r>
      <w:r>
        <w:rPr>
          <w:rFonts w:eastAsia="Arial Unicode MS" w:cs="Times New Roman" w:ascii="Times New Roman" w:hAnsi="Times New Roman"/>
          <w:sz w:val="28"/>
          <w:szCs w:val="28"/>
          <w:lang w:eastAsia="uk-UA"/>
        </w:rPr>
        <w:t xml:space="preserve"> щодо надання йому Компенсації»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ункт 2.12. «Районною програмою передбачається надання пріоритетів тим Проектам Суб’єктів підприємництва, які </w:t>
      </w:r>
      <w:r>
        <w:rPr>
          <w:rFonts w:cs="Times New Roman" w:ascii="Times New Roman" w:hAnsi="Times New Roman"/>
          <w:sz w:val="28"/>
          <w:szCs w:val="28"/>
          <w:lang w:eastAsia="uk-UA"/>
        </w:rPr>
        <w:t>реалізуються у будь-якій з наступних сфер господарської діяльності: органічне сільськогосподарське виробництво, ягідництво, вівчарство, свинарство, переробка молока, виробництво продуктів харчування та перевезення пасажирів на приміських та міжміських автобусних маршрутах загального користування, що не виходять за межі території област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повідно до цих Прави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дбачається надання пріоритетів під час проведення конкурсного відбору для надання Компенсації за рахунок коштів обласного бюджету наступним Проектам Суб’єктів підприємництва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) що </w:t>
      </w:r>
      <w:r>
        <w:rPr>
          <w:rFonts w:cs="Times New Roman" w:ascii="Times New Roman" w:hAnsi="Times New Roman"/>
          <w:sz w:val="28"/>
          <w:szCs w:val="28"/>
          <w:lang w:eastAsia="uk-UA"/>
        </w:rPr>
        <w:t>реалізуються у будь-якій з наступних сфер господарської діяльності з числа зазначених у п.2.12 цих Прави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що реалізуються Суб’єктами підприємництва, які зареєстровані та здійснюють підприємницьку діяльність на території об’єднаних територіальних громад області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значені пріоритети надаються під час проведення конкурсного відбору Проектів в порядку, передбаченого цими Правилами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.3. «Суб’єкти підприємництва, які бажають взяти участь у конкурсному відборі з отримання Компенсації, подають до Фонду наступні докумен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игінал заяви на участь у конкурсному відборі за формою згідно з додатком А до цих Правил, підписаний Суб’єктом підприємниц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вірену копію бізнес-плану або техніко-економічного обґрунтування Проекту, який подавався Суб’єктом підприємництва до Банку з метою отримання Кредит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авірену копію кредитного договору (довідка-витяг з Умов та Правил надання кредиту публічної оферти) на отримання Кредиту, укладеного з Банком, який видав Кредит, з усіма додатковими угодами до нього та іншими документами, що є частиною кредитного договор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игінал довідки з Банку щодо відсутності прострочених грошових зобов’язань Суб’єкта підприємництва перед Банком за кредитним договором, за яким отриманий Кредит, та за іншими договорами про надання банківських послуг, укладеними з Банком, станом на кінець попереднього місяця по відношенню до дати подання документів Фон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ригінали довідок з всіх інших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державних та недержавних </w:t>
      </w:r>
      <w:r>
        <w:rPr>
          <w:rFonts w:cs="Times New Roman" w:ascii="Times New Roman" w:hAnsi="Times New Roman"/>
          <w:sz w:val="28"/>
          <w:szCs w:val="28"/>
        </w:rPr>
        <w:t>банківських установ, окрім Банку, щодо відсутності прострочених грошових зобов’язань Суб’єкта підприємництва перед такими банківськими установами за всіма договорами про надання банківських послуг, укладеними з такими банківськими установами, станом на кінець попереднього місяця по відношенню до дати подання документів Фон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ригінали довідок про відсутність заборгованості перед державним і місцевими бюджетами, Пенсійним фондом України по сплаті податків, обов’язкових платежів та зборів станом на кінець попереднього місяця по відношенню до дати подання документів Фон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є) витяг з Єдиного державного реєстру юридичних осіб, фізичних осіб – підприємців та громадських формувань, підписаний Суб’єктом підприємництва станом на кінець попереднього місяця по відношенню до дати подання документів Фонд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завірену копію статуту Суб’єкта підприємництва (для юридичних осіб). У випадку провадження діяльності на основі модельного статуту – копію протоколу (рішення) засновника (-ів) про заснування підприємства на основі модельного статут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завірені копії фінансової звітності суб’єкта малого підприємництва за попередній річний звітний період, за останній звітний період у межах поточного року чи проміжну фінансову звітність (для Суб’єктів підприємництва – юридичних осіб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завірену копію податкової декларації платника єдиного податку – фізичної особи-підприємця за попередній річний звітний період та за останній звітний період у межах поточного року (для Суб’єктів підприємництва – фізичних осіб, які є платниками єдиного податку); копію податкової декларації про майновий стан і доходи за попередній річний звітний період (для Суб’єктів підприємництва – фізичних осіб, які є платниками податку на загальній системі оподаткування); копію податкової декларації платника єдиного податку – юридичної особи за попередній річний звітний період та за останній звітний період у межах поточного року (для Суб’єктів підприємництва – юридичних осіб, які є платниками єдиного податку); копію податкової декларації з податку на прибуток підприємства за попередній річний звітний період (для Суб’єктів підприємництва – юридичних осіб, які є платниками податку на загальній системі оподаткування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) оригінал заяви Суб’єкта підприємництва у довільній письмовій формі, якою підтверджується, що Суб’єкт підприємництва: </w:t>
      </w:r>
      <w:r>
        <w:rPr>
          <w:rFonts w:cs="Times New Roman" w:ascii="Times New Roman" w:hAnsi="Times New Roman"/>
          <w:sz w:val="28"/>
          <w:szCs w:val="28"/>
          <w:lang w:eastAsia="uk-UA"/>
        </w:rPr>
        <w:t>не перебуває у стані відновлення платоспроможності боржника, санації, ліквідації відповідно до чинного законодавств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не перебуває у стадії припинення юридичної особи або припинення підприємницької діяльності фізичної особи - підприємц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не здійснює підприємницьку діяльність у сфері виробництва зброї, алкогольних напоїв та тютюнових виробів, обміну валюти, надання фінансових послуг, послуг на ринку цінних паперів, надання в оренду майна, послуг ломбарду, операцій з нерухомістю;</w:t>
      </w:r>
      <w:r>
        <w:rPr>
          <w:rFonts w:cs="Times New Roman" w:ascii="Times New Roman" w:hAnsi="Times New Roman"/>
          <w:sz w:val="28"/>
          <w:szCs w:val="28"/>
        </w:rPr>
        <w:t xml:space="preserve"> не отримує фінансову підтримку за Проектом (Кредитом) за рахунок інших програм державного та (або) місцевих бюджетів, інших джерел (за рахунок коштів проектів міжнародних фінансових організацій тощо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ї) оригінал розрахунку розміру Компенсації Суб’єкта підприємництва відповідно до цих Правил у довільній письмовій формі, підписаний Суб’єктом підприємницт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Завірені копії документів, що подаються Фонду, завіряються наступним чином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) для Суб’єктів підприємництва – фізичних осіб – власноруч Суб’єктом підприємництва, шляхом здійснення напису «Згідно з оригіналом» із зазначенням своїх ініціалів та прізвища, дати такого завіряння та своїм підписом на кожній сторінці кожного документу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б) для Суб’єктів підприємництва – юридичних осіб – уповноваженим представником Суб’єкта підприємництва, шляхом здійснення напису «Згідно з оригіналом» із зазначенням своїх ініціалів та прізвища, дати такого завіряння та своїм підписом на кожній сторінці кожного документу. 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Фонд зобов’язаний перевіряти наявність оригіналів документів, завірені копії яких подає Суб’єкт підприємництва»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ункт 3.16. «Договором про надання Компенсації передбачається термін надання Компенсації, який не повинен перевищувати 18 (вісімнадцяти) календарних місяців в межах не більше 3 (трьох) бюджетних років. Під час укладення договору у ньому обумовлюється, що надання Компенсації у поточному та наступному бюджетному роках здійснюється у разі виділення з відповідн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ісцевих </w:t>
      </w:r>
      <w:r>
        <w:rPr>
          <w:rFonts w:cs="Times New Roman" w:ascii="Times New Roman" w:hAnsi="Times New Roman"/>
          <w:sz w:val="28"/>
          <w:szCs w:val="28"/>
          <w:lang w:eastAsia="uk-UA"/>
        </w:rPr>
        <w:t>бюджетів цільового фінансування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ідпункт є) пункту 3.18. «</w:t>
      </w:r>
      <w:r>
        <w:rPr>
          <w:rFonts w:cs="Times New Roman" w:ascii="Times New Roman" w:hAnsi="Times New Roman"/>
          <w:sz w:val="28"/>
          <w:szCs w:val="28"/>
        </w:rPr>
        <w:t>оригінал заяви Суб’єкта підприємництва у довільній письмовій формі, зазначеної у пп. і) п.3.3 цих Правил».</w:t>
      </w:r>
    </w:p>
    <w:p>
      <w:pPr>
        <w:pStyle w:val="Normal"/>
        <w:ind w:right="20"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 Внести зміни до додатку Б Правил надання часткової компенсації сплачених відсотків за кредитами, отриманими суб’єктами малого підприємництва у державних банківських установах:</w:t>
      </w:r>
    </w:p>
    <w:p>
      <w:pPr>
        <w:pStyle w:val="Normal"/>
        <w:ind w:right="20" w:firstLine="7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абзац 3 пункту 16 викласти в новій редакції: «Оцінювання проекту суб’єкта малого підприємництва здійснюється за 4-бальною шкалою (від нуля до трьох), за якої «0» (нуль) є мінімальним балом, що відповідає найнижчій можливій оцінці проекту, а «3» (три) є максимальним балом, що відповідає найвищій можливій оцінці Проекту»;</w:t>
      </w:r>
    </w:p>
    <w:p>
      <w:pPr>
        <w:pStyle w:val="Normal"/>
        <w:ind w:right="20" w:firstLine="7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ідпункт «а» пункту 19 доповнити словами наступного змісту «перевезення пасажирів на приміських та міжміських автобусних маршрутах загального користування, що не виходять за межі території області».</w:t>
      </w:r>
    </w:p>
    <w:p>
      <w:pPr>
        <w:pStyle w:val="Normal"/>
        <w:ind w:right="20" w:firstLine="7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Grayt">
    <w:name w:val="gray-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6">
    <w:name w:val=" Знак Знак6"/>
    <w:basedOn w:val="Style12"/>
    <w:qFormat/>
    <w:rPr>
      <w:rFonts w:eastAsia="Times New Roman"/>
      <w:b/>
      <w:sz w:val="20"/>
      <w:lang w:val="en-US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/>
      <w:ind w:left="720" w:firstLine="709"/>
      <w:jc w:val="both"/>
    </w:pPr>
    <w:rPr>
      <w:rFonts w:ascii="Times New Roman" w:hAnsi="Times New Roman" w:eastAsia="Calibri" w:cs="Times New Roman"/>
      <w:sz w:val="28"/>
      <w:szCs w:val="22"/>
      <w:lang w:val="ru-RU"/>
    </w:rPr>
  </w:style>
  <w:style w:type="paragraph" w:styleId="TextBodyIndent">
    <w:name w:val="Body Text Indent"/>
    <w:basedOn w:val="Normal"/>
    <w:pPr>
      <w:ind w:left="6300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51" w:leader="dot"/>
      </w:tabs>
      <w:spacing w:lineRule="auto" w:line="360"/>
    </w:pPr>
    <w:rPr>
      <w:rFonts w:ascii="Times New Roman" w:hAnsi="Times New Roman" w:cs="Times New Roman"/>
      <w:sz w:val="28"/>
      <w:lang w:val="ru-RU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ій"/>
    <w:basedOn w:val="Normal"/>
    <w:qFormat/>
    <w:pPr>
      <w:autoSpaceDE w:val="false"/>
    </w:pPr>
    <w:rPr>
      <w:rFonts w:ascii="Calibri" w:hAnsi="Calibri" w:cs="Calibri"/>
      <w:b/>
      <w:bCs/>
      <w:color w:val="404040"/>
      <w:sz w:val="20"/>
      <w:lang w:val="ru-RU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9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180" w:after="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44:00Z</dcterms:created>
  <dc:creator>Admin</dc:creator>
  <dc:description/>
  <cp:keywords/>
  <dc:language>en-US</dc:language>
  <cp:lastModifiedBy>User</cp:lastModifiedBy>
  <cp:lastPrinted>2018-01-19T09:11:00Z</cp:lastPrinted>
  <dcterms:modified xsi:type="dcterms:W3CDTF">2018-01-23T11:38:00Z</dcterms:modified>
  <cp:revision>3</cp:revision>
  <dc:subject/>
  <dc:title> </dc:title>
</cp:coreProperties>
</file>