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1.2018                                                   м. Ромни                                                      № 1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иконання повноважен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галуз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користання та охорони земель, природних ресурсів і охорони довкілля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6, 39 Закону України «Про місцеві державні адміністрації», статті 43 Закону України «Про державну службу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метою забезпечення </w:t>
      </w:r>
      <w:r>
        <w:rPr>
          <w:rFonts w:cs="Times New Roman" w:ascii="Times New Roman" w:hAnsi="Times New Roman"/>
          <w:sz w:val="28"/>
          <w:szCs w:val="28"/>
        </w:rPr>
        <w:t xml:space="preserve">результативності діяль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</w:rPr>
        <w:t xml:space="preserve">в частині 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конання повноважень </w:t>
      </w:r>
      <w:r>
        <w:rPr>
          <w:rFonts w:cs="Times New Roman" w:ascii="Times New Roman" w:hAnsi="Times New Roman"/>
          <w:sz w:val="28"/>
          <w:szCs w:val="28"/>
        </w:rPr>
        <w:t>в галузі використання та охорони земель, природних ресурсів і охорони довкілл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Передати виконання повноважень в галузі використання та охорони земель, природних ресурсів і охорони довкілля, визначених статтею 21 Закону України «Про місцеві державні адміністрації», що знаходяться в межах компетен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державної адміністрації з відділу житлово-комунального господарства, будівництва та інфраструктури Роменської районної державної адміністрації до відділу агропромислового розвитку управління економічного, агропромислового розвитку та торгівлі Роменської районної державної адміністрації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Сектору управління персоналом апарату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 попередити працівників відділу агропромислового розвитку управління економічного, агропромислового розвитку та торгівлі Роменської районної державної адміністрації про зміну істотних умов державної служби в частині зміни основних посадових обов’язків до 23 січня 2018 ро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Начальникові відділу житлово-комунального господарства, будівництва та інфраструктури Роменської районної державної адміністрації та начальникові управління економічного, агропромислового розвитку та торгівлі Роменської районної державної адміністрації до 09 лютого 2018 рок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безпечити оновлення положень очолюваних структурних підрозділів та посадових інструкцій працівників з урахуванням вищезазначених змі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провести прийом-передачу справ що стосуються виконання повноважень в частині </w:t>
      </w:r>
      <w:r>
        <w:rPr>
          <w:rFonts w:cs="Times New Roman" w:ascii="Times New Roman" w:hAnsi="Times New Roman"/>
          <w:sz w:val="28"/>
          <w:szCs w:val="28"/>
        </w:rPr>
        <w:t>використання та охорони земель, природних ресурсів і охорони довкіл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39:00Z</dcterms:created>
  <dc:creator>Пользователь</dc:creator>
  <dc:description/>
  <cp:keywords/>
  <dc:language>en-US</dc:language>
  <cp:lastModifiedBy>Larisa</cp:lastModifiedBy>
  <cp:lastPrinted>2018-01-19T16:18:00Z</cp:lastPrinted>
  <dcterms:modified xsi:type="dcterms:W3CDTF">2018-01-29T06:36:00Z</dcterms:modified>
  <cp:revision>4</cp:revision>
  <dc:subject/>
  <dc:title> </dc:title>
</cp:coreProperties>
</file>