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center"/>
        <w:rPr>
          <w:rFonts w:ascii="Antiqua;Arial Narrow" w:hAnsi="Antiqua;Arial Narrow" w:cs="Antiqua;Arial Narrow"/>
          <w:lang w:val="uk-UA" w:eastAsia="en-US"/>
        </w:rPr>
      </w:pPr>
      <w:r>
        <w:rPr>
          <w:rFonts w:cs="Antiqua;Arial Narrow" w:ascii="Antiqua;Arial Narrow" w:hAnsi="Antiqua;Arial Narrow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31465</wp:posOffset>
            </wp:positionH>
            <wp:positionV relativeFrom="margin">
              <wp:posOffset>-447675</wp:posOffset>
            </wp:positionV>
            <wp:extent cx="457200" cy="6096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both"/>
        <w:rPr>
          <w:rFonts w:ascii="Calibri" w:hAnsi="Calibri" w:cs="Calibri"/>
        </w:rPr>
      </w:pPr>
      <w:r>
        <w:rPr>
          <w:b/>
          <w:bCs/>
        </w:rPr>
        <w:t>22.02.2018                                                  м. Ромни                                                       № 77-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autoSpaceDE w:val="false"/>
        <w:spacing w:lineRule="auto" w:line="360"/>
        <w:jc w:val="both"/>
        <w:outlineLvl w:val="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autoSpaceDE w:val="false"/>
        <w:jc w:val="both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 внесення     змін             д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7"/>
        <w:rPr/>
      </w:pPr>
      <w:r>
        <w:rPr>
          <w:b/>
          <w:bCs/>
          <w:sz w:val="28"/>
          <w:szCs w:val="28"/>
          <w:lang w:val="uk-UA"/>
        </w:rPr>
        <w:t xml:space="preserve">розпорядження                голов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ої районної державн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7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від </w:t>
      </w:r>
      <w:r>
        <w:rPr>
          <w:b/>
          <w:sz w:val="28"/>
          <w:szCs w:val="28"/>
          <w:lang w:val="uk-UA"/>
        </w:rPr>
        <w:t>22.04.20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autoSpaceDE w:val="false"/>
        <w:jc w:val="both"/>
        <w:outlineLvl w:val="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06-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6, 13, 16, 21, 39 Закону України «Про місцеві державні адміністрації», у зв’язку з кадровими змінами в Роменській районній державній адміністрації, установах та організаціях Роменського району:</w:t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Внести зміни до посадового складу Роменської районної комісії з питань евакуації, утвореної розпорядженням голови Роменської районної державної адміністрації від 22.04.2015 № 106-ОД «Про утворення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айонної комісії з питань евакуації», затвердивши новий склад (додається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оменської районної державної адміністрації від 16.11.2016 № 351-ОД «</w:t>
      </w:r>
      <w:r>
        <w:rPr>
          <w:bCs/>
          <w:sz w:val="28"/>
          <w:szCs w:val="28"/>
          <w:lang w:val="uk-UA"/>
        </w:rPr>
        <w:t>Про внесення змін до районної комісії з питань евакуації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 w:eastAsia="en-US"/>
        </w:rPr>
        <w:t>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Голова Роменської районної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79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ержавної адміністрації</w:t>
        <w:tab/>
        <w:t>В.О.Білоха</w:t>
      </w:r>
    </w:p>
    <w:p>
      <w:pPr>
        <w:pStyle w:val="Normal"/>
        <w:tabs>
          <w:tab w:val="clear" w:pos="708"/>
          <w:tab w:val="left" w:pos="7560" w:leader="none"/>
        </w:tabs>
        <w:ind w:left="5760"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560" w:leader="none"/>
        </w:tabs>
        <w:ind w:left="58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7560" w:leader="none"/>
        </w:tabs>
        <w:spacing w:before="0" w:after="240"/>
        <w:ind w:left="59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02.2018 № 77-ОД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left="5940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ОСАДОВИЙ СКЛАД</w:t>
      </w:r>
    </w:p>
    <w:p>
      <w:pPr>
        <w:pStyle w:val="HTM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айонної комісії з питань евакуа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керівник апарату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чальник 14-ої пожежно-рятувальної частини Управління Державної служби України з надзвичайних ситуацій у Сумській обла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головний спеціаліст (з питань цивільного захисту) апарату Роменської районної державної адміністрації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. Група зв’язку та оповіщ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Начальник групи </w:t>
      </w:r>
      <w:r>
        <w:rPr>
          <w:b/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 w:eastAsia="en-US"/>
        </w:rPr>
        <w:t xml:space="preserve"> начальник Районного центру телекомунікації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Cs w:val="28"/>
          <w:lang w:val="uk-UA"/>
        </w:rPr>
        <w:t xml:space="preserve"> (м. Ромн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мської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 xml:space="preserve">ілії </w:t>
      </w:r>
      <w:r>
        <w:rPr>
          <w:sz w:val="28"/>
          <w:szCs w:val="28"/>
        </w:rPr>
        <w:t xml:space="preserve">ПА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Укртелеком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Член групи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 xml:space="preserve">ідділення поштового зв’язку  м. Ромни ПАТ«Укрпошта» Сумської дирекції центру поштового зв’язку № 5 м. Конотоп.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I. Група аналітична, обліку евакуйованих та інформації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Начальник групи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аступник начальника управління – начальник відділу грошових</w:t>
      </w:r>
      <w:r>
        <w:rPr/>
        <w:t xml:space="preserve"> </w:t>
      </w:r>
      <w:r>
        <w:rPr>
          <w:sz w:val="28"/>
          <w:szCs w:val="28"/>
          <w:lang w:val="uk-UA"/>
        </w:rPr>
        <w:t xml:space="preserve">виплат і компенсацій управління соціального захисту населення Роменської районної державної 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 господарства, будівництва та інфраструктури Роменської районної державної адміністрації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ТОВ «Вісті Роменщини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Роменського міськрайонного центру зайнятості населення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  <w:r>
        <w:rPr>
          <w:bCs/>
          <w:sz w:val="28"/>
          <w:szCs w:val="28"/>
          <w:lang w:val="uk-UA"/>
        </w:rPr>
        <w:t>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з питань забезпечення автоматизованої обробки інформац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освіти, молоді та спорту </w:t>
      </w:r>
      <w:r>
        <w:rPr>
          <w:sz w:val="28"/>
          <w:szCs w:val="28"/>
          <w:lang w:val="uk-UA" w:eastAsia="en-US"/>
        </w:rPr>
        <w:t>Роменської районної державної 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 w:eastAsia="en-US"/>
        </w:rPr>
        <w:t>ачальник відділу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Група охорони громадського порядку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рупи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чальник Роменського відділу поліції  Головного управління національної поліції в Сумській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інспектор (безпеки дорожнього руху) Роменського відділу поліц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го управління національної поліції в Сумській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(з питань мобілізаційної роботи) апарату Роменської районної державної адміністрації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V. Група транспортного забезпечення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рупи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чальник відділу освіти, молоді та спорту Роменської район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житлово-комунального господарства, будівництва та інфраструктури Роменської районної державної адміністраці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штабу цивільного захисту залізничної станції «Ромни»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Група організації прийому і розміщення евакуйованого насел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рупи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чальник управління соціального захисту населення Роменської район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ведення Державного реєстру виборців Роменської районної державної адміністрації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иректор Роменського районного територіального центру соціального обслуговування (надання соціальних послуг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Роменського МВ Управління Державної міграційної служби України у Сумській області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військового комісару з територіальної оборо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менського об’єднаного міського військового комісаріату Сум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Група забезпечення заходів евакуації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рупи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чальник управління економічного, агропромислового розвитку та торгівлі Роменської районної державної адміністрації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енням організації епідеміологічних досліджень Роменського міськрайонного відділу Державної установи «Сумський обласний лабораторний центр Міністерства охорони здоров’я Україні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головного лікаря з медичного обслуговування к</w:t>
      </w:r>
      <w:r>
        <w:rPr>
          <w:sz w:val="28"/>
          <w:szCs w:val="28"/>
          <w:lang w:val="uk-UA"/>
        </w:rPr>
        <w:t>омунального закладу «Центр первинної медико-санітарної допомоги Роменського району Сумської області»;</w:t>
      </w:r>
    </w:p>
    <w:p>
      <w:pPr>
        <w:pStyle w:val="Heading4"/>
        <w:shd w:fill="FFFFFF" w:val="clear"/>
        <w:spacing w:before="0" w:after="75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начальник відділу безпечності харчових продуктів та ветеринарної медицини Роменського міськрайонного управління ГУ Держпродспоживслужби в Сумській області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lang w:val="uk-UA" w:eastAsia="en-US"/>
        </w:rPr>
      </w:pPr>
      <w:r>
        <w:rPr>
          <w:rFonts w:cs="Times New Roman"/>
          <w:b/>
          <w:i/>
          <w:color w:val="000000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М.О. Ломко</w:t>
      </w:r>
    </w:p>
    <w:p>
      <w:pPr>
        <w:pStyle w:val="Normal"/>
        <w:ind w:firstLine="72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(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ивільного захисту)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О.В. Левицький                                                 </w:t>
      </w:r>
    </w:p>
    <w:p>
      <w:pPr>
        <w:pStyle w:val="Heading"/>
        <w:ind w:firstLine="720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</w:r>
    </w:p>
    <w:p>
      <w:pPr>
        <w:pStyle w:val="Heading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ourier New" w:hAnsi="Courier New" w:eastAsia="Arial Unicode MS" w:cs="Times New Roman"/>
      <w:sz w:val="20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6">
    <w:name w:val=" Знак Знак6"/>
    <w:basedOn w:val="Style12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rFonts w:ascii="Times New Roman" w:hAnsi="Times New Roman" w:eastAsia="Batang;바탕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Основной текст (5)_"/>
    <w:basedOn w:val="Style12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basedOn w:val="Style12"/>
    <w:qFormat/>
    <w:rPr>
      <w:b/>
      <w:bCs/>
      <w:sz w:val="26"/>
      <w:szCs w:val="26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PageNumber">
    <w:name w:val="Page Number"/>
    <w:basedOn w:val="Style12"/>
    <w:rPr/>
  </w:style>
  <w:style w:type="character" w:styleId="51">
    <w:name w:val=" Знак Знак5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Style14">
    <w:name w:val="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80" w:after="300"/>
    </w:pPr>
    <w:rPr>
      <w:rFonts w:ascii="Calibri" w:hAnsi="Calibri" w:eastAsia="Calibri" w:cs="Calibri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Calibri" w:hAnsi="Calibri" w:eastAsia="Calibri" w:cs="Calibri"/>
      <w:b/>
      <w:bCs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0:00Z</dcterms:created>
  <dc:creator>НС та ЦЗН</dc:creator>
  <dc:description/>
  <cp:keywords/>
  <dc:language>en-US</dc:language>
  <cp:lastModifiedBy>User</cp:lastModifiedBy>
  <cp:lastPrinted>2018-02-22T10:51:00Z</cp:lastPrinted>
  <dcterms:modified xsi:type="dcterms:W3CDTF">2018-02-23T12:23:00Z</dcterms:modified>
  <cp:revision>3</cp:revision>
  <dc:subject/>
  <dc:title> </dc:title>
</cp:coreProperties>
</file>