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06.2016                                                    м. Ромни                                                  № 191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затвердження граничної чисельності і структури апарату та структурних підрозділів Роменської районної державної адміністрації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статей 5, 6, 39, 44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у України «Про місцеві державні адміністрації»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у 3 статті 6 Закону України «Про державну службу», постанови Кабінету Міністрів Україн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12 березня 2005 р. № 179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метою забезпечення раціонального використання бюджетних кошті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досконалення,  оптимізації та приведення у відповідність до чинного законодавства структури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більшити граничну чисельність Роменської районної державної адміністрації на одну одиниц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пинити шляхом ліквідації сектор забезпечення доступу до публічної інформації та комунікацій з громадськістю апарату Роменської район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меншити граничну чисельність фінансового управління Роменської районної державної адміністрації на одну одиниц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йменувати відділ організаційної роботи апарату Роменської районної державної адміністрації у відділ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орити у склад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відділ агропромислового розвитку з чисельністю чотири штатні одиниці: начальник відділу та три посади головного спеціаліс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 штатному розписі апарату та структурних підрозділів Роменської районної державної адміністрації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коротити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у посаду завідувача сектору забезпечення доступу до публічної інформації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у посаду головного спеціаліста сектору забезпечення доступу до публічної інформації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посаду завідувача сектору опіки та піклування служби у справах дітей Роменської район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вести дві посади головного спеціаліста відділу організаційної роботи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вес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посаду головного спеціаліста відділу документообігу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посаду головного спеціаліста відділу організаційної роботи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посаду провідного спеціаліста відділу організаційної роботи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посаду спеціаліста відділу організаційної роботи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посаду головного спеціаліста відділу культури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у посаду оператора комп’ютерного набору І категорії відділу культури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у посаду начальника відділу агропромислового розвитку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посади головного спеціаліста відділу агропромислового розвитку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посаду головного спеціаліста сектору опіки та піклування служби у справах дітей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у посаду прибиральника службових приміщень архівного відділу Роменської район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Керівникам структурних підрозділів Роменської районної державної адміністрації, начальникові відділу фінансового забезпечення – головному бухгалтерові апарату Роменської районної державної адміністрації до 25.08.2016 забезпечити внесення змін до штатних розписів відповідних структурних підрозділів і подати зазначені документи на затвердженн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ерівникам структурних підрозділів Роменської районної державної адміністрації забезпечити наявність у структурному підрозділі усіх груп оплати праці, передбачених частиною першою статті 51 Закону України «Про державну службу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Усі зміни в структурі апарату та структурних підрозділів Роменської районної державної адміністрації, визначені цим розпорядженням, набувають чинності з 01.09.2016 рок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Затвердити, з урахуванням внесених змін, граничну чисельність, структуру та чисельність апарату та структурних підрозділів Роменської районної державної адміністрації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Керівникам структурних підрозділів Роменської районної державної адміністрації привести структуру структурних підрозділів Роменської районної державної адміністрації у відповідність до граничної чисельності посад категорії «А» і «Б», затвердженої цим розпорядження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Керівникові апарату Роменської районної державної адміністрації Ломку М.О., керівникам структурних підрозділів Роменської районної державної адміністраці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30.06.2016 попередити відповідних працівників про наступні для них зміни істотних умов державної служби та забезпечити дотримання вимог чинного законодавства, пов’язаних зі змінами в структурі та чисельно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Визнати такими, що втратили чинність пункт 1 розпорядження голови Роменської районної державної адміністрації від 12.05.2016 № 153-ОД «Про затвердження граничної чисельності та структури Роменської районної державної адміністрації» та пункт 4 розпорядження голови Роменської районної державної адміністрації від 27.05.2016 № 175-ОД «Про зміни в структурі апарату Роменської районної державної адміністрації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pacing w:lineRule="auto" w:line="360"/>
        <w:ind w:left="58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6.2016 № 19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чна чисельність праців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у та структурних підрозділ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243"/>
        <w:gridCol w:w="1493"/>
        <w:gridCol w:w="143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а чисельність працівників, одиниц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а чисельність працівників категорії «А» і «Б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, молоді та спорту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івний відділ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ультури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державної реєстрації Роменської районної державної адміністрації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ом апарату Роменської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pStyle w:val="Normal"/>
        <w:tabs>
          <w:tab w:val="clear" w:pos="708"/>
          <w:tab w:val="left" w:pos="6144" w:leader="none"/>
        </w:tabs>
        <w:spacing w:lineRule="auto" w:line="360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6.2016 № 191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бітників та працівників, які виконують функції з обслуговува-ння 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а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Відділ організаційної роботи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фінансов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Юридичний відд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7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контрол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управління персонал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ом апарату Роменської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pStyle w:val="Normal"/>
        <w:spacing w:lineRule="auto" w:line="360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58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6.2016 № 191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398"/>
        <w:gridCol w:w="1260"/>
        <w:gridCol w:w="900"/>
        <w:gridCol w:w="1675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йонної державної адміністрації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вц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бітників та працівників, які виконують функції з обслуговува-ння </w:t>
            </w:r>
          </w:p>
        </w:tc>
      </w:tr>
      <w:tr>
        <w:trPr>
          <w:trHeight w:val="18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іння економічного розвитку, торгівлі та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житлово-комунального господарства, будівництва, цивільного захисту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начальника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ектор містобудування та архітектури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тор молоді та спор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ідувач секто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тор опіки та пікл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ід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иральник службових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державної реєстрації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 – державний реє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жавний реє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ржавний реє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ом апарату Роменської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А.Сени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39:00Z</dcterms:created>
  <dc:creator>Пользователь</dc:creator>
  <dc:description/>
  <cp:keywords/>
  <dc:language>en-US</dc:language>
  <cp:lastModifiedBy>Лариса</cp:lastModifiedBy>
  <cp:lastPrinted>2016-06-22T15:35:00Z</cp:lastPrinted>
  <dcterms:modified xsi:type="dcterms:W3CDTF">2018-03-19T14:39:00Z</dcterms:modified>
  <cp:revision>2</cp:revision>
  <dc:subject/>
  <dc:title> </dc:title>
</cp:coreProperties>
</file>