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6.2017                                                  м. Ромни                                                    № 184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призначення стипенді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олови Роменської районно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дарованим учням у 201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році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22, 39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03.06.2016 № 181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в Головному територіальному управлінні юстиції у Сумській області 14 червня 2016 року за № 15/1587, від 02.06.2017 № 164-ОД «Про внесення змін до розпорядження голови Роменської районної державної адміністрації від 21.10.2011 № 765», на підставі протоколу засідання районної комісії із призначення стипендій голови Роменської районної державної адміністрації обдарованим учням від 16 червня 2017 року за №1: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и, що з 1 червня 2017 року по 31 травня 2018 року розмір однієї стипендії голови Роменської районної державної адміністрації обдарованим учням - переможцям та призерам міжнародних, всеукраїнських, обласних олімпіад, турнірів, конкурсів, спортивних змагань становить 450 (чотириста п’ятдесят) гривень щомісяця.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чити з 1 червня 2017 року по 31 травня 2018 року стипендії голови Роменської районної державної адміністрації п’яти обдарованим учням - переможцям та призерам міжнародних, всеукраїнських, обласних олімпіад, конкурсів, турнірів, спортивних змагань згідно зі списком, що додаєтьс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освіти, молоді та спорту Роменської районної державної адміністрації (Шкурат Л.П.)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езпечити в установленому законодавством порядку виплату стипендій голови Роменської районної державної адміністрації обдарованим учням - переможцям та призерам міжнародних, всеукраїнських, обласних  олімпіад, турнірів, конкурсів, спортивних змагань на період з 01 червня 2017 року по 31 травня 2018 року в межах відповідних кошторисних призначень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ізувати урочисте вручення дипломів та виплату першої стипендії обдарованим учням - переможцям та призерам міжнародних, всеукраїнських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х олімпіад, турнірів, конкурсів, спортивних змагань у червні-липні 2017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, розпорядження голови Роменської районної державної адміністрації від 30.06.2016 № 194-ОД «Про призначення стипендій голови Роменської районної державної адміністрації обдарованим учням у 2016 році».</w:t>
      </w:r>
    </w:p>
    <w:p>
      <w:pPr>
        <w:pStyle w:val="Normal"/>
        <w:tabs>
          <w:tab w:val="clear" w:pos="708"/>
          <w:tab w:val="left" w:pos="709" w:leader="none"/>
        </w:tabs>
        <w:ind w:right="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 голови Роменської  районної державної  адміністрації  Татарінова В. 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 xml:space="preserve">                                           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820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right="-3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.06.2017 № 184-ОД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дарованих учнів - переможців та призері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их, всеукраїнських, обласних олімпіад, турнірів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ів, спортивних змагань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6087"/>
      </w:tblGrid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иц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лерії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Гудимівської загальноосвітньої школи І- 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лудь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Олександрі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Андріяшівської загальноосвітньої школи</w:t>
            </w:r>
          </w:p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-І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олодимирі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іловод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она Андр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Андріяшів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954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ха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Серг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обрицької загальноосвітньої школи І-ІІІ ступенів Роменської районної ради Сумської області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 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Л.П.Шкурат                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1">
    <w:name w:val=" Знак Знак1"/>
    <w:basedOn w:val="Style14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25:00Z</dcterms:created>
  <dc:creator>User</dc:creator>
  <dc:description/>
  <cp:keywords/>
  <dc:language>en-US</dc:language>
  <cp:lastModifiedBy>Лариса</cp:lastModifiedBy>
  <cp:lastPrinted>2017-06-20T16:48:00Z</cp:lastPrinted>
  <dcterms:modified xsi:type="dcterms:W3CDTF">2018-03-12T15:25:00Z</dcterms:modified>
  <cp:revision>2</cp:revision>
  <dc:subject/>
  <dc:title> </dc:title>
</cp:coreProperties>
</file>