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23.02.2018             </w:t>
      </w:r>
      <w:r>
        <w:rPr>
          <w:b/>
          <w:bCs/>
        </w:rPr>
        <w:t xml:space="preserve">                                     м. Ромни                                        </w:t>
      </w:r>
      <w:r>
        <w:rPr>
          <w:b/>
          <w:bCs/>
          <w:lang w:val="uk-UA"/>
        </w:rPr>
        <w:t xml:space="preserve">       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78-ОД</w:t>
      </w:r>
    </w:p>
    <w:p>
      <w:pPr>
        <w:pStyle w:val="Normal"/>
        <w:spacing w:lineRule="auto" w:line="360"/>
        <w:ind w:firstLine="85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2"/>
              <w:ind w:right="0" w:hanging="0"/>
              <w:jc w:val="both"/>
              <w:rPr/>
            </w:pPr>
            <w:r>
              <w:rPr/>
              <w:t>Про комплексну перевірку роботи виконавчого комітету Біловодської сільської ради по здійсненню делегованих повноважень органів виконавчої влади</w:t>
            </w:r>
          </w:p>
        </w:tc>
      </w:tr>
    </w:tbl>
    <w:p>
      <w:pPr>
        <w:pStyle w:val="NoSpacing1"/>
        <w:spacing w:lineRule="auto" w:line="36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4 статті 143 Конституції України, статей 6, 13, 28, 35, 39 Закону України «Про місцеві державні адміністрації», статей 11, 42, 76 Закону України «Про місцеве самоврядування в Україні», постанови Кабінету Міністрів України від 9 березня 1999 р. № 339 «Про затвердження Порядку контролю за здійсненням органами місцевого самоврядування делегованих повноважень органів виконавчої влади»</w:t>
      </w:r>
      <w:r>
        <w:rPr>
          <w:sz w:val="28"/>
          <w:szCs w:val="28"/>
          <w:lang w:val="uk-UA"/>
        </w:rPr>
        <w:t xml:space="preserve">, на виконання </w:t>
      </w:r>
      <w:r>
        <w:rPr>
          <w:sz w:val="28"/>
          <w:lang w:val="uk-UA"/>
        </w:rPr>
        <w:t xml:space="preserve">розпорядження голови Роменської районної державної адміністрації від 10.03.2016 № 62-ОД «Про контроль за здійсненням органами місцевого самоврядування Роменського району делегованих повноважень органів виконавчої влади», </w:t>
      </w:r>
      <w:r>
        <w:rPr>
          <w:sz w:val="28"/>
          <w:szCs w:val="28"/>
          <w:lang w:val="uk-UA"/>
        </w:rPr>
        <w:t>плану роботи районної державної адміністрації на І квартал 2018 року та з метою вивчення роботи виконавчого комітету Біловодської сільської ради по здійсненню делегованих повноважень органів виконавчої вл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ити комісію по проведенню комплексної перевірки роботи виконавчого комітету Біловодської сільської ради по здійсненню делегованих повноважень органів виконавчої влади та затвердити її склад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 Затвердити перелік питань комплексної перевірки роботи виконавчого комітету Біловодської сільської ради по здійсненню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3. Провести 22, 23 березня 2018 року комплексну перевірку роботи виконавчого комітету Біловодської сільської ради відповідно до компетенції та надати методичну та практичну допомог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ленам комісії надати матеріали за результатами перевірки відділу організаційної роботи та комунікацій з громадськістю апарату районної державної адміністрації до 30 березня 2018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Голові комісії узагальнити матеріали перевірки і надати голові Роменської районної державної адміністрації на розгляд до 13 квітня 2018 року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 Роменської районної</w:t>
      </w:r>
    </w:p>
    <w:p>
      <w:pPr>
        <w:pStyle w:val="Heading1"/>
        <w:tabs>
          <w:tab w:val="clear" w:pos="708"/>
          <w:tab w:val="left" w:pos="7088" w:leader="none"/>
        </w:tabs>
        <w:ind w:hanging="0"/>
        <w:jc w:val="both"/>
        <w:rPr/>
      </w:pPr>
      <w:r>
        <w:rPr/>
        <w:t>державної адміністрації</w:t>
        <w:tab/>
        <w:t>В.О.Білоха</w:t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8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2.2018 № 78-ОД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сії по проведенню комплексної перевірки виконавчог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комітету Біловод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твер, 22 березня 2018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4"/>
        <w:gridCol w:w="619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ind w:right="-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, голова коміс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96" w:type="dxa"/>
            <w:tcBorders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та комунікацій з громадськістю апарату районної державної адміністрації, заступник голови коміс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мід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 та інфраструктури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гл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green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ко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н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апарату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роботи    та       комунікацій        з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ромадськістю апарату Роменської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Р.М.Федько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8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2.2018 № 78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>
          <w:b/>
          <w:sz w:val="28"/>
          <w:szCs w:val="28"/>
          <w:lang w:val="uk-UA"/>
        </w:rPr>
        <w:t>комітету Біловод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иця, 23 березня 2018 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6095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, голова коміс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green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айонної державної адміністрації, заступник голови коміс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, агропромислового розвитку та торгівлі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мит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Борис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Роменського </w:t>
            </w:r>
            <w:r>
              <w:rPr>
                <w:sz w:val="28"/>
                <w:szCs w:val="28"/>
              </w:rPr>
              <w:t xml:space="preserve">міського відділу </w:t>
            </w:r>
            <w:r>
              <w:rPr>
                <w:sz w:val="28"/>
                <w:szCs w:val="28"/>
                <w:lang w:val="uk-UA"/>
              </w:rPr>
              <w:t>управління державної міграційної служби</w:t>
            </w:r>
            <w:r>
              <w:rPr>
                <w:sz w:val="28"/>
                <w:szCs w:val="28"/>
              </w:rPr>
              <w:t xml:space="preserve"> України в Сумській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цивільного захисту) апарату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мо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тимчасово виконуючий обов’язки завідувача сектору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Пет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, молоді та спорту  районної державної адміністрації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роботи    та       комунікацій        з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ромадськістю апарату Роменської 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Р.М.Федько </w:t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8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02.2018 № 78-ОД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ь комплексної перевірки роботи виконавчого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  <w:lang w:val="uk-UA"/>
        </w:rPr>
        <w:t>комітету Біловодської сільської ради по здійсненню делегованих повноважень органів виконавчої влади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46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vertAlign w:val="super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 райдержадміністрації, територіальний підрозділ центральних органів виконавчої влади в район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рганізаційної роботи та комунікацій з громадськістю апарату районної державної 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окументообігу апарату районної державної 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,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айонної державної 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,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онної державної 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1, пункт б, стаття 2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, агропромислового розвитку та торгівлі районної державної 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 пункт б, стаття 27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2, 3, пункт б, стаття 28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4 пункт б, стаття 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, пункт б, частина 1 стаття 3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онної державної 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6, пункт б, стаття 30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5, 6, 8, 10, 12, 14 пункт б, частина 1 стаття 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айонної державної 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5 пункт б стаття 31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9, 10, пункт б, стаття 32; частина 2 стаття 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стобудування та архітектури районної державної 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5, 6, пункт б, частина 1 стаття</w:t>
            </w:r>
            <w:r>
              <w:rPr>
                <w:sz w:val="28"/>
                <w:szCs w:val="28"/>
              </w:rPr>
              <w:t xml:space="preserve"> 3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-комунального господарства, будівництва та інфраструктури районної державної 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5, 7, 8, 9, 10, 12, пунк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, стаття 30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7, пункт б частина 1 стаття 3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49"/>
        <w:gridCol w:w="4451"/>
      </w:tblGrid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світи, молоді та спорту районної державної адміністрації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4, 5, 6, 7, 8, 9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7, пункт б, частина 1; частина 2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, пункт б стаття 3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онної державної адміністрації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7, 8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4, пункт б, частина 1 стаття 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айонної державної адміністрації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 14, пункт б, частина 1 стаття 34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5 пункт б, частина 1 стаття 36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7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цивільного захисту) апарату районної державної адміністрації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, пункт б, частина 1 стаття 33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3-1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ський відділ управління державної міграційної служби України в Сумській області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стаття 27</w:t>
            </w:r>
          </w:p>
        </w:tc>
      </w:tr>
    </w:tbl>
    <w:p>
      <w:pPr>
        <w:pStyle w:val="Normal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роботи    та       комунікацій        з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ромадськістю апарату Роменської 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Р.М.Федько 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626" w:gutter="0" w:header="5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</w:tabs>
      <w:jc w:val="center"/>
      <w:rPr/>
    </w:pPr>
    <w:r>
      <w:rPr/>
      <w:drawing>
        <wp:inline distT="0" distB="0" distL="0" distR="0">
          <wp:extent cx="45339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Heading3Char">
    <w:name w:val="Heading 3 Char"/>
    <w:basedOn w:val="Style12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BodyTextIndentChar">
    <w:name w:val="Body Text Indent Char"/>
    <w:basedOn w:val="Style12"/>
    <w:qFormat/>
    <w:rPr>
      <w:rFonts w:cs="Times New Roman;Times New Roman"/>
      <w:sz w:val="24"/>
      <w:szCs w:val="24"/>
    </w:rPr>
  </w:style>
  <w:style w:type="character" w:styleId="TitleChar">
    <w:name w:val="Title Char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BodyTextChar">
    <w:name w:val="Body Text Char"/>
    <w:basedOn w:val="Style12"/>
    <w:qFormat/>
    <w:rPr>
      <w:rFonts w:cs="Times New Roman;Times New Roman"/>
      <w:sz w:val="24"/>
      <w:szCs w:val="24"/>
    </w:rPr>
  </w:style>
  <w:style w:type="character" w:styleId="BodyText2Char">
    <w:name w:val="Body Text 2 Char"/>
    <w:basedOn w:val="Style12"/>
    <w:qFormat/>
    <w:rPr>
      <w:rFonts w:cs="Times New Roman;Times New Roman"/>
      <w:sz w:val="24"/>
      <w:szCs w:val="24"/>
    </w:rPr>
  </w:style>
  <w:style w:type="character" w:styleId="HeaderChar">
    <w:name w:val="Header Char"/>
    <w:basedOn w:val="Style12"/>
    <w:qFormat/>
    <w:rPr>
      <w:rFonts w:cs="Times New Roman;Times New Roman"/>
      <w:sz w:val="24"/>
      <w:szCs w:val="24"/>
    </w:rPr>
  </w:style>
  <w:style w:type="character" w:styleId="FooterChar">
    <w:name w:val="Footer Char"/>
    <w:basedOn w:val="Style12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7">
    <w:name w:val="Знак Знак7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Antiqua;Times New Roman" w:hAnsi="Antiqua;Times New Roman" w:eastAsia="Times New Roman;Times New Roman" w:cs="Antiqua;Times New Roman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про перевірку виконкому Хмелівської сільської рад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33:00Z</dcterms:created>
  <dc:creator>User</dc:creator>
  <dc:description/>
  <cp:keywords/>
  <dc:language>en-US</dc:language>
  <cp:lastModifiedBy>Larisa</cp:lastModifiedBy>
  <cp:lastPrinted>2018-02-22T13:24:00Z</cp:lastPrinted>
  <dcterms:modified xsi:type="dcterms:W3CDTF">2018-02-27T11:33:00Z</dcterms:modified>
  <cp:revision>2</cp:revision>
  <dc:subject/>
  <dc:title> </dc:title>
</cp:coreProperties>
</file>