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23.02.2018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м. Ромни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№ 79-ОД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4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32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Про внесення змін до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озпорядження голови Роменської районної державної адміністрації від 25.05.2015 № 142-ОД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статей 6, 13, 23, 39 Закону України «Про місцеві державні адміністрації», постанов Кабінету Міністрів України від 21 жовтня 1995 р. № 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від 24 лютого 2003 р. № 250 «Про затвердження Порядку призначення і виплати державної соціальної допомоги малозабезпеченим сім'ям», від 29 січня 2003 р. № 117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Єди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в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втоматизован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єст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і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к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аю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льг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у зв'язку з кадровими змінами: 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 Внести зміни до складу районної комісії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з питань надання населенню соціальної допомоги, субсидій та піль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твореної розпорядженням голови Роменської районної державної адміністрації від 25.05.2015 № 142-ОД «Про утворення районної комісії з питань наданн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населенню соціальної допомоги, субсидій та пільг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твердивши новий склад (додається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 Визнати таким, що втратило чинність розпорядження голови Роменської районної державної адміністрації від 28.04.2016 № 135-ОД «Про внесення змін до районної комісії з питань надання населенню соціальної допомоги, субсидій та пільг».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3. Контроль за виконанням цього розпорядження покласти на першого заступника голови Роменської районної державної адміністрації Татарінова В.М.</w:t>
      </w:r>
    </w:p>
    <w:p>
      <w:pPr>
        <w:pStyle w:val="Normal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3.02.2018 №  79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комісії з питань надання населенню соціальної допомоги, субсидій та пільг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Татарінов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олодимир Микола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ерший 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right" w:pos="3564" w:leader="none"/>
              </w:tabs>
              <w:spacing w:lineRule="auto" w:line="216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uk-UA"/>
              </w:rPr>
              <w:t>Кір’ян</w:t>
              <w:tab/>
              <w:t>-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начальника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Башкіров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ле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азьмін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Юлія Іван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овідний спеціаліст відділу доходів та фінансів галузей виробничої сфери фінансового управління Роменської 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вальчук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Яна 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чальник відділу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uk-UA"/>
              </w:rPr>
              <w:t>організаційно-кадрової роботи та правового забезпечення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ріцька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алентина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Григ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вчаренко                               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ле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ьник відділу організації працевлаштування Роменського міськрайонного центру зайнятост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шко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директор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Роменського районного центру соціальних служб для сім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ї, дітей та молоді (за згодою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руш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талія Олександ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ловний спеціаліст відділу 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;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41">
    <w:name w:val="Font Style41"/>
    <w:qFormat/>
    <w:rPr>
      <w:rFonts w:ascii="Times New Roman;Times New Roman" w:hAnsi="Times New Roman;Times New Roman" w:cs="Times New Roman;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5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8">
    <w:name w:val="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eastAsia="Batang;¹ÙÅÁ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7:46:00Z</dcterms:created>
  <dc:creator>Admin</dc:creator>
  <dc:description/>
  <cp:keywords/>
  <dc:language>en-US</dc:language>
  <cp:lastModifiedBy>User</cp:lastModifiedBy>
  <cp:lastPrinted>2014-10-09T10:08:00Z</cp:lastPrinted>
  <dcterms:modified xsi:type="dcterms:W3CDTF">2018-02-26T11:04:00Z</dcterms:modified>
  <cp:revision>3</cp:revision>
  <dc:subject/>
  <dc:title> </dc:title>
</cp:coreProperties>
</file>