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053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23.02.2018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 Ромни</w:t>
      </w:r>
      <w:r>
        <w:rPr>
          <w:rFonts w:cs="Times New Roman" w:ascii="Times New Roman" w:hAnsi="Times New Roman"/>
          <w:b/>
          <w:bCs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№ 79-ОД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/>
        <w:tc>
          <w:tcPr>
            <w:tcW w:w="421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32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зпорядження голови Роменської районної державної адміністрації від 25.05.2015 № 142-ОД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6, 13, 23, 39 Закону України «Про місцеві державні адміністрації», постанов Кабінету Міністрів України від 21 жовтня 1995 р. № 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, від 24 лютого 2003 р. № 250 «Про затвердження Порядку призначення і виплати державної соціальної допомоги малозабезпеченим сім'ям», від 29 січня 2003 р. № 117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Єди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ати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єст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ю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льги</w:t>
      </w:r>
      <w:r>
        <w:rPr>
          <w:rFonts w:cs="Times New Roman" w:ascii="Times New Roman" w:hAnsi="Times New Roman"/>
          <w:sz w:val="28"/>
          <w:szCs w:val="28"/>
        </w:rPr>
        <w:t xml:space="preserve">», у зв'язку з кадровими змінами: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зміни до складу районної комісії </w:t>
      </w:r>
      <w:r>
        <w:rPr>
          <w:rFonts w:cs="Times New Roman" w:ascii="Times New Roman" w:hAnsi="Times New Roman"/>
          <w:iCs/>
          <w:sz w:val="28"/>
          <w:szCs w:val="28"/>
        </w:rPr>
        <w:t>з питань надання населенню соціальної допомоги, субсидій та пільг</w:t>
      </w:r>
      <w:r>
        <w:rPr>
          <w:rFonts w:cs="Times New Roman" w:ascii="Times New Roman" w:hAnsi="Times New Roman"/>
          <w:sz w:val="28"/>
          <w:szCs w:val="28"/>
        </w:rPr>
        <w:t xml:space="preserve">, утвореної розпорядженням голови Роменської районної державної адміністрації від 25.05.2015 № 142-ОД «Про утворення районної комісії з питань надання </w:t>
      </w:r>
      <w:r>
        <w:rPr>
          <w:rFonts w:cs="Times New Roman" w:ascii="Times New Roman" w:hAnsi="Times New Roman"/>
          <w:iCs/>
          <w:sz w:val="28"/>
          <w:szCs w:val="28"/>
        </w:rPr>
        <w:t>населенню соціальної допомоги, субсидій та пільг»,</w:t>
      </w:r>
      <w:r>
        <w:rPr>
          <w:rFonts w:cs="Times New Roman" w:ascii="Times New Roman" w:hAnsi="Times New Roman"/>
          <w:sz w:val="28"/>
          <w:szCs w:val="28"/>
        </w:rPr>
        <w:t xml:space="preserve"> затвердивши новий склад (додаєтьс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изнати таким, що втратило чинність розпорядження голови Роменської районної державної адміністрації від 28.04.2016 № 135-ОД «Про внесення змін до районної комісії з питань надання населенню соціальної допомоги, субсидій та пільг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 Контроль за виконанням цього розпорядження покласти на першого заступника голови Роменської районної державної адміністрації Татарінова В.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олова Роменської 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Роменської районної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авної адміністрації  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ind w:left="59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02.2018 №  79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374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комісії з питань надання населенню соціальної допомоги, субсидій та пільг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атарінов </w:t>
              <w:tab/>
              <w:t>-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лодимир Микола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</w:rPr>
              <w:t>перший заступник голови Роменської районної державної адміністрації, голова коміс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ценко </w:t>
              <w:tab/>
              <w:t>-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хайл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оціального захисту населення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Heading1"/>
              <w:tabs>
                <w:tab w:val="clear" w:pos="708"/>
                <w:tab w:val="right" w:pos="3564" w:leader="none"/>
              </w:tabs>
              <w:spacing w:lineRule="auto" w:line="216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Кір’ян</w:t>
              <w:tab/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Борис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відділу грошових виплат і компенсацій управління соціального захисту населення Роменської районної державної адміністрації, секретар коміс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Башкірова</w:t>
              <w:tab/>
              <w:t>-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Олена Володими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-начальник відділу грошових виплат і компенсацій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Казьміна</w:t>
              <w:tab/>
              <w:t>-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Юлія Іванівна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спеціаліст відділу доходів та фінансів галузей виробничої сфери фінансового управління Роменської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районної державної 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Ковальчук</w:t>
              <w:tab/>
              <w:t>-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Яна Григо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рганізаційно-кадрової роботи та правового забезпеч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/>
            </w:pPr>
            <w:r>
              <w:rPr>
                <w:rFonts w:cs="Times New Roman" w:ascii="Times New Roman" w:hAnsi="Times New Roman"/>
                <w:sz w:val="28"/>
              </w:rPr>
              <w:t>Коріцьк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ленти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Григо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тупник директора Роменського районного територіального центру соціального обслуговування (надання соціальних послуг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іна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жела Анатоліївна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державний соціальний інспектор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вчаренко                               -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Олена Вікто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рганізації працевлаштування Роменського міськрайонного центру зайнятості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шко </w:t>
              <w:tab/>
              <w:t>-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Микола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менського районного центру соціальних служб для сі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ї, дітей та молоді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Труш</w:t>
              <w:tab/>
              <w:t>-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Наталія Олександ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персоніфікованого обліку пільгових категорій населення та постраждалих внаслідок аварії на ЧАЕС 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6300" w:leader="none"/>
          <w:tab w:val="left" w:pos="7020" w:leader="none"/>
          <w:tab w:val="left" w:pos="720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М.О.Лом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іння соціальн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хисту населення Роменської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О.М.Даценко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-4000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3.1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-40005</wp:posOffset>
              </wp:positionV>
              <wp:extent cx="83185" cy="1898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3.1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Style14">
    <w:name w:val=" Знак Знак"/>
    <w:qFormat/>
    <w:rPr>
      <w:sz w:val="28"/>
      <w:szCs w:val="28"/>
      <w:lang w:val="uk-UA" w:bidi="ar-SA"/>
    </w:rPr>
  </w:style>
  <w:style w:type="character" w:styleId="FontStyle34">
    <w:name w:val="Font Style34"/>
    <w:qFormat/>
    <w:rPr>
      <w:rFonts w:ascii="Times New Roman" w:hAnsi="Times New Roman" w:cs="Times New Roman"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38"/>
      <w:szCs w:val="38"/>
    </w:rPr>
  </w:style>
  <w:style w:type="character" w:styleId="TitleChar">
    <w:name w:val="Title Char"/>
    <w:qFormat/>
    <w:rPr>
      <w:rFonts w:ascii="Calibri" w:hAnsi="Calibri" w:eastAsia="Calibri" w:cs="Calibri"/>
      <w:sz w:val="28"/>
      <w:szCs w:val="28"/>
      <w:lang w:val="uk-UA" w:bidi="ar-SA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5">
    <w:name w:val="Знак Знак"/>
    <w:qFormat/>
    <w:rPr>
      <w:b/>
      <w:bCs/>
      <w:sz w:val="28"/>
      <w:szCs w:val="28"/>
      <w:lang w:val="uk-UA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rFonts w:ascii="Times New Roman" w:hAnsi="Times New Roman" w:cs="Times New Roman"/>
      <w:sz w:val="28"/>
      <w:szCs w:val="28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Newsp">
    <w:name w:val="news_p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Tjbmf">
    <w:name w:val="tj bmf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49:00Z</dcterms:created>
  <dc:creator>Admin</dc:creator>
  <dc:description/>
  <cp:keywords/>
  <dc:language>en-US</dc:language>
  <cp:lastModifiedBy>Лариса</cp:lastModifiedBy>
  <cp:lastPrinted>2014-10-09T10:08:00Z</cp:lastPrinted>
  <dcterms:modified xsi:type="dcterms:W3CDTF">2018-03-15T11:49:00Z</dcterms:modified>
  <cp:revision>2</cp:revision>
  <dc:subject/>
  <dc:title> </dc:title>
</cp:coreProperties>
</file>