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right="5438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 xml:space="preserve">Про внесення змін до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озпорядження голови Роменської районної державної адміністрації від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2.11.2014       № 313-ОД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ідповідно до статей 6, 13, 23, 39 Закону України «Про місцеві державні адміністрації», постанови Кабінету Міністрів Україн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від 1 жовтня 2014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.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№</w:t>
      </w:r>
      <w:bookmarkStart w:id="0" w:name="n3"/>
      <w:bookmarkEnd w:id="0"/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 535 «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shd w:fill="FFFFFF" w:val="clear"/>
        </w:rPr>
        <w:t>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внутрішньо переміщеним особам»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 зв`язку з кадровими змінами в Роменській районній державній адміністрації</w:t>
      </w:r>
      <w:r>
        <w:rPr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 територіальних органах виконавчої влади Роменського району: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  <w:tab w:val="left" w:pos="720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1. Внести зміни до складу </w:t>
      </w:r>
      <w:r>
        <w:rPr>
          <w:rStyle w:val="FontStyle13"/>
          <w:sz w:val="28"/>
          <w:szCs w:val="28"/>
          <w:lang w:eastAsia="uk-UA"/>
        </w:rPr>
        <w:t xml:space="preserve">комісії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 розгляду питань надання грошової допомоги постраждалим т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собам, які переміщуються з тимчасово окупованої території України або району проведення антитерористичної операції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ореного розпорядженням голови Роменської районної державної адміністрації від 12.11.2014 № 313-ОД «Про утворення комісії з розгляду питань надання грошової допомоги постраждалим т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,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>затвердивши новий скла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изнати таким, що втратило чинність розпорядження голови Роменської районної державної адміністрації від 28.04.2016 № 136-ОД «Про внесення змін до комісії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 розгляду питань надання грошової допомоги постраждалим т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 Контроль за виконанням цього розпорядження покласти на першого заступника голови Роменської районної державної адміністрації         Татарінова В.М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державної адміністрації </w:t>
        <w:tab/>
        <w:t>В.О.Білох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40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;Times New Roman" w:hAnsi="Times New Roman;Times New Roman" w:cs="Times New Roman;Times New Roman"/>
          <w:bCs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;Times New Roman" w:hAnsi="Times New Roman;Times New Roman" w:cs="Times New Roman;Times New Roman"/>
          <w:bCs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Cs/>
          <w:sz w:val="2"/>
          <w:szCs w:val="2"/>
        </w:rPr>
        <w:t xml:space="preserve"> </w:t>
      </w:r>
    </w:p>
    <w:p>
      <w:pPr>
        <w:pStyle w:val="Normal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ержавної адміністрації</w:t>
      </w:r>
    </w:p>
    <w:p>
      <w:pPr>
        <w:pStyle w:val="Normal"/>
        <w:ind w:left="5760" w:firstLine="1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3.02.2018 №  82-ОД              </w:t>
      </w:r>
    </w:p>
    <w:p>
      <w:pPr>
        <w:pStyle w:val="Normal"/>
        <w:spacing w:lineRule="auto" w:line="360"/>
        <w:ind w:left="5760" w:firstLine="1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клад</w:t>
      </w:r>
    </w:p>
    <w:p>
      <w:pPr>
        <w:pStyle w:val="Normal"/>
        <w:ind w:left="-140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місії з розгляду питань надання грошової допомоги постраждалим та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ерший заступник голови Роменської районної державної адміністрації, голова  коміс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Даценко 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Хоменко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льга Вале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начальник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</w:t>
            </w:r>
            <w:r>
              <w:rPr>
                <w:bCs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кретар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Башкірова   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ле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ступник начальника управління-начальник відділу грошових виплат і компенсацій управління соціального захисту населення Роменської районної державної 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Дмитренко 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лександр Борис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Роменського міського відділу управління Державної міграційної служби України в Сумс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Зіньк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Володими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имчасово виконуючий обов’язки головного лікаря комунального закладу «Центр первинної медико-санітарної допомоги Роменського району Сумської області»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овальчук 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Ян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 відділу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uk-UA"/>
              </w:rPr>
              <w:t>організаційно-кадрової роботи та правового забезпеченн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уріна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нжела Анатоліївна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шкіров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ргій Іллі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начальника Роменського відділу поліції (м. Ромни) ГУ Національної поліції в Сумс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Яроцька 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алентина Олександрівна 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ний спеціаліст бюджетного відділу фінансового управління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16"/>
        <w:szCs w:val="16"/>
      </w:rPr>
    </w:pPr>
    <w:r>
      <w:rPr>
        <w:rFonts w:cs="Times New Roman;Times New Roman" w:ascii="Times New Roman;Times New Roman" w:hAnsi="Times New Roman;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8"/>
        <w:szCs w:val="28"/>
      </w:rPr>
    </w:pPr>
    <w:r>
      <w:rPr>
        <w:rFonts w:cs="Times New Roman;Times New Roman" w:ascii="Times New Roman;Times New Roman" w:hAnsi="Times New Roman;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23.02.2018                                                     м. Ромни                                                       № 82-ОД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;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uk-UA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37:00Z</dcterms:created>
  <dc:creator>User</dc:creator>
  <dc:description/>
  <cp:keywords/>
  <dc:language>en-US</dc:language>
  <cp:lastModifiedBy>User</cp:lastModifiedBy>
  <cp:lastPrinted>2018-02-20T14:16:00Z</cp:lastPrinted>
  <dcterms:modified xsi:type="dcterms:W3CDTF">2018-02-26T11:06:00Z</dcterms:modified>
  <cp:revision>3</cp:revision>
  <dc:subject/>
  <dc:title> </dc:title>
</cp:coreProperties>
</file>