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right="5438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b/>
          <w:sz w:val="28"/>
          <w:szCs w:val="28"/>
        </w:rPr>
        <w:t>12.11.2014       № 313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 1 жовтня 2014 </w:t>
      </w:r>
      <w:r>
        <w:rPr>
          <w:rFonts w:cs="Times New Roman" w:ascii="Times New Roman" w:hAnsi="Times New Roman"/>
          <w:bCs/>
          <w:sz w:val="28"/>
          <w:szCs w:val="28"/>
        </w:rPr>
        <w:t>р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</w:t>
      </w:r>
      <w:bookmarkStart w:id="0" w:name="n3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 535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затвердження Порядку використання коштів, що надійшли від фізичних та юридичних осіб для надання одноразової грошової допомоги постраждалим особам та внутрішньо переміщеним особам»,</w:t>
      </w:r>
      <w:r>
        <w:rPr>
          <w:rFonts w:cs="Times New Roman" w:ascii="Times New Roman" w:hAnsi="Times New Roman"/>
          <w:sz w:val="28"/>
          <w:szCs w:val="28"/>
        </w:rPr>
        <w:t xml:space="preserve"> у зв`язку з кадровими змінами в Роменській районній державній адміністрації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територіальних органах виконавчої влади Роменського району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Внести зміни до складу </w:t>
      </w:r>
      <w:r>
        <w:rPr>
          <w:rStyle w:val="FontStyle13"/>
          <w:sz w:val="28"/>
          <w:szCs w:val="28"/>
          <w:lang w:eastAsia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розгляду питань надання грошової допомоги постраждалим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ам, які переміщуються з тимчасово окупованої території України або району проведення антитерористичної операції, </w:t>
      </w:r>
      <w:r>
        <w:rPr>
          <w:rFonts w:cs="Times New Roman" w:ascii="Times New Roman" w:hAnsi="Times New Roman"/>
          <w:sz w:val="28"/>
          <w:szCs w:val="28"/>
        </w:rPr>
        <w:t>утвореного розпорядженням голови Роменської районної державної адміністрації від 12.11.2014 № 313-ОД «Про утворення комісії з розгляду питань надання грошової допомоги постраждалим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ивши новий склад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знати таким, що втратило чинність розпорядження голови Роменської районної державної адміністрації від 28.04.2016 № 136-ОД «Про внесення змін до комісії </w:t>
      </w:r>
      <w:r>
        <w:rPr>
          <w:rFonts w:cs="Times New Roman" w:ascii="Times New Roman" w:hAnsi="Times New Roman"/>
          <w:sz w:val="28"/>
          <w:szCs w:val="28"/>
        </w:rPr>
        <w:t>з розгляду питань надання грошової допомоги постраждалим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02.2018 №  82-ОД              </w:t>
      </w:r>
    </w:p>
    <w:p>
      <w:pPr>
        <w:pStyle w:val="Normal"/>
        <w:spacing w:lineRule="auto" w:line="360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ind w:left="-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розгляду питань надання грошової допомоги постраждалим т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особам, які переміщуються з тимчасово окупованої території України або району проведення антитерористичної опе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голови Роменської районної державної адміністрації, голова  коміс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ірова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енко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Борис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інь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головного лікаря комунального закладу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чук 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рганізаційно-кадрової роботи та правов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кіров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Іллі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Роменського відділу поліції (м. Ромни) ГУ Національної поліції в Сумській обла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цька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а Олександрівна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бюджетного відділу фінансового управлі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3.02.2018                                                     м. Ромни                                                       № 82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6:00Z</dcterms:created>
  <dc:creator>User</dc:creator>
  <dc:description/>
  <cp:keywords/>
  <dc:language>en-US</dc:language>
  <cp:lastModifiedBy>Лариса</cp:lastModifiedBy>
  <cp:lastPrinted>2018-02-20T14:16:00Z</cp:lastPrinted>
  <dcterms:modified xsi:type="dcterms:W3CDTF">2018-03-15T12:16:00Z</dcterms:modified>
  <cp:revision>2</cp:revision>
  <dc:subject/>
  <dc:title> </dc:title>
</cp:coreProperties>
</file>