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5.2017                                                    м. Ромни                                                       № 155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6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изначення відповідально-го працівника за ведення війсь-кового обліку та бронювання військовозобов’язаних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spacing w:val="-4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татей 6, 39, 44, Закону України «Про місцеві державні адміністрації»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кону України «Про військовий обов’язок та військову службу», постанови Кабінету Міністрів України від 7 грудня 2016 р. № 291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Про затвердження Порядку організації та ведення військового обліку призовників і військовозобов’язаних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 метою забезпечення належного стану ведення військового обліку та бронювання військовозобов’язаних в апараті Роменської районної державної адміністрації та її структурних підрозділах, які не мають статусу</w:t>
      </w:r>
      <w:r>
        <w:rPr>
          <w:spacing w:val="-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юридичних осіб публічного прав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ВИЗНАЧ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ЕНИК Оксану Анатоліївну, завідувача сектору управління персоналом апарату Роменської районної державної адміністрації відповідальним за ведення військового обліку та бронювання військовозобов’яза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 Відповідно до виконання обов’язків щодо військового обліку та бронювання військовозобов’язаних відповідальний за ведення військового обліку та бронювання підпорядковується мені безпосередньо та несе особисту персональну відповідальні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 Керівникові апарату Роменської районної державної адміністрації Ломку М.О. у семиденний строк письмово повідомити Роменський об’єднаний міський військовий комісаріат про визначення відповідального працівника за ведення військового обліку та бронювання військовозобов’язани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4. У випадку відсутності Сеник О.А. у зв’язку з перебуванням у відпустці, на обліку з тимчасової непрацездатності або довгостроковому відрядженні забезпечити покладання обов’язків з ведення військового обліку та бронювання військовозобов’язаних на Суходольську Олену Валеріївну, головного спеціаліста сектору управління персоналом апарату Роменської районної державної адміністрації з передачею справ та складанням відповідного ак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 Визнати таким, що втратило чинність розпорядження голови Роменської районної державної адміністрації від 30.09.2014 № 11-АГП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 xml:space="preserve">Про призначення відповідального за ведення військового обліку та бронювання військовозобов’язаних». 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mages/docs/2014/ROZPORYADGENNYA/30.09.2014_Rozp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17:00Z</dcterms:created>
  <dc:creator>User</dc:creator>
  <dc:description/>
  <cp:keywords/>
  <dc:language>en-US</dc:language>
  <cp:lastModifiedBy>Лариса</cp:lastModifiedBy>
  <cp:lastPrinted>2017-05-23T14:38:00Z</cp:lastPrinted>
  <dcterms:modified xsi:type="dcterms:W3CDTF">2018-03-13T15:17:00Z</dcterms:modified>
  <cp:revision>2</cp:revision>
  <dc:subject/>
  <dc:title> </dc:title>
</cp:coreProperties>
</file>