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3.05.2018                                                    м. Ромни                                                       № 17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112952018, НВ-5907112942018, НВ-5907112962018, НВ-590711297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2,4755 гектара, в тому числі рілля – 1,1442 гектара (кадастровий номер 5924185400:01:003:0021), рілля – 0,8690 гектара (кадастровий номер 5924185400:01:003:0273), сіножаті – 0,3359 гектара (кадастровий номер 5924185400:01:002:0178), пасовища – 0,1264 гектара (кадастровий номер 5924185400:01:003:0343),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01:00Z</dcterms:created>
  <dc:creator>Сорока</dc:creator>
  <dc:description/>
  <cp:keywords/>
  <dc:language>en-US</dc:language>
  <cp:lastModifiedBy>Лариса</cp:lastModifiedBy>
  <cp:lastPrinted>2018-05-21T15:44:00Z</cp:lastPrinted>
  <dcterms:modified xsi:type="dcterms:W3CDTF">2018-05-30T07:14:00Z</dcterms:modified>
  <cp:revision>5</cp:revision>
  <dc:subject/>
  <dc:title> </dc:title>
</cp:coreProperties>
</file>