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05.2018                                                    м. Ромни                                                   № 17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074462018, НВ-590707447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3788 гектара, в тому числі рілля – 2,9242 гектара (кадастровий номер 5924181100:01:008:0021), сіножаті – 0,4546 гектара (кадастровий номер 5924181100:01:007:0058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0:00Z</dcterms:created>
  <dc:creator>Сорока</dc:creator>
  <dc:description/>
  <cp:keywords/>
  <dc:language>en-US</dc:language>
  <cp:lastModifiedBy>Лариса</cp:lastModifiedBy>
  <cp:lastPrinted>2018-05-21T14:42:00Z</cp:lastPrinted>
  <dcterms:modified xsi:type="dcterms:W3CDTF">2018-05-30T07:13:00Z</dcterms:modified>
  <cp:revision>5</cp:revision>
  <dc:subject/>
  <dc:title> </dc:title>
</cp:coreProperties>
</file>