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05.2018                                                     м. Ромни                                                      № 17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від 14 лютого 2018 року, справа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витягів з Державного земельного кадастру про земельну ділянку НВ-5907161642018, НВ-59071615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8790 гектара, в тому числі рілля – 3,2078 гектара (кадастровий номер 5924181100:01:003:0029), сіножаті – 0,6712 гектара (кадастровий номер 5924181100:01:003:0122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9:00Z</dcterms:created>
  <dc:creator>Сорока</dc:creator>
  <dc:description/>
  <cp:keywords/>
  <dc:language>en-US</dc:language>
  <cp:lastModifiedBy>Лариса</cp:lastModifiedBy>
  <cp:lastPrinted>2018-05-21T15:08:00Z</cp:lastPrinted>
  <dcterms:modified xsi:type="dcterms:W3CDTF">2018-05-30T07:11:00Z</dcterms:modified>
  <cp:revision>4</cp:revision>
  <dc:subject/>
  <dc:title> </dc:title>
</cp:coreProperties>
</file>