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05.2018                                                   м. Ромни                                                      № 17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111092018, НВ-5907111012018, НВ-590711114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загальною площею 2,7830 гектара, в тому числі рілля – 2,3648 гектара (кадастровий номер 5924183200:04:002:0029), сіножаті – 0,2472 гектара (кадастровий номер 5924183200:04:002:0217), пасовища – 0,1710 гектара (кадастровий номер 5924183200:02:003:0401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00:00Z</dcterms:created>
  <dc:creator>Сорока</dc:creator>
  <dc:description/>
  <cp:keywords/>
  <dc:language>en-US</dc:language>
  <cp:lastModifiedBy>Лариса</cp:lastModifiedBy>
  <cp:lastPrinted>2018-05-21T16:42:00Z</cp:lastPrinted>
  <dcterms:modified xsi:type="dcterms:W3CDTF">2018-05-30T07:10:00Z</dcterms:modified>
  <cp:revision>5</cp:revision>
  <dc:subject/>
  <dc:title> </dc:title>
</cp:coreProperties>
</file>