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4.02.2015                                                    м. Ромни                                                        № 50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5 року </w:t>
      </w:r>
      <w:r>
        <w:rPr>
          <w:sz w:val="28"/>
          <w:szCs w:val="28"/>
        </w:rPr>
        <w:t>громадян 1990-1997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 Указу Президента України від 17 лютого 2015 року № 88/2015 «Про строки проведення чергових призовів, чергові призови громадян України на строкову військову службу та звільнення в запас військовослужбовців у 2015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тримки Збройних сил України, інших військових формувань у боєздатному стані, нарощування її здатності давати адекватну відповідь реальним і потенційним загрозам України</w:t>
      </w:r>
      <w:r>
        <w:rPr>
          <w:bCs/>
        </w:rPr>
        <w:t xml:space="preserve">, </w:t>
      </w:r>
      <w:r>
        <w:rPr/>
        <w:t>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1997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/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>7. Рекомендувати військовому комісарові Роменсько-Недригайлівського ОМВК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8. Рекомендувати сільським головам, керівникам підприємств, організацій здійснити заходи для організованої явки громадян до Роменсько-Недригайлівського об’єднаного міського військового комісаріату (далі Роменсько-Недригайлівського ОМВК) 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керівникам підприємств і організацій на підставі пункту 2 статті 43 Закону України «Про військовий обов’язок і військову службу» для забезпечення проведення призову громадян на військову службу виділяти автотранспорт у встановлений термін згідно додатку 2.</w:t>
      </w:r>
    </w:p>
    <w:p>
      <w:pPr>
        <w:pStyle w:val="TextBodyIndent"/>
        <w:rPr/>
      </w:pPr>
      <w:r>
        <w:rPr/>
        <w:t>11. Рекомендувати начальникові автостанції м. Ромни передбачати місця в автобусі за маршрутом (час відправки о 7 год. 30 хв.) Ромни-Суми, для призовників, що направляються до обласного збірного пункту, за графіком та заявками Роменсько-Недригайлівського ОМВК.</w:t>
      </w:r>
    </w:p>
    <w:p>
      <w:pPr>
        <w:pStyle w:val="TextBodyIndent"/>
        <w:rPr/>
      </w:pPr>
      <w:r>
        <w:rPr/>
        <w:t>12. Рекомендувати головному лікарю Роменської центральної районної лікарні провести заходи згідно додатку 3.</w:t>
      </w:r>
    </w:p>
    <w:p>
      <w:pPr>
        <w:pStyle w:val="TextBodyIndent"/>
        <w:rPr/>
      </w:pPr>
      <w:r>
        <w:rPr/>
        <w:t>13. Рекомендувати начальникові Роменського МВ УМВС</w:t>
      </w:r>
      <w:r>
        <w:rPr>
          <w:color w:val="FF0000"/>
        </w:rPr>
        <w:t xml:space="preserve"> </w:t>
      </w:r>
      <w:r>
        <w:rPr/>
        <w:t>України в Сумській області:</w:t>
      </w:r>
    </w:p>
    <w:p>
      <w:pPr>
        <w:pStyle w:val="TextBodyIndent"/>
        <w:tabs>
          <w:tab w:val="clear" w:pos="720"/>
          <w:tab w:val="left" w:pos="5812" w:leader="none"/>
        </w:tabs>
        <w:ind w:hanging="0"/>
        <w:rPr/>
      </w:pPr>
      <w:r>
        <w:rPr/>
        <w:t xml:space="preserve">          </w:t>
      </w:r>
      <w:r>
        <w:rPr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міліції за заявками Роменсько-Недригайлівського ОМВК; </w:t>
      </w:r>
    </w:p>
    <w:p>
      <w:pPr>
        <w:pStyle w:val="TextBodyIndent"/>
        <w:rPr/>
      </w:pPr>
      <w:r>
        <w:rPr/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TextBodyIndent"/>
        <w:rPr/>
      </w:pPr>
      <w:r>
        <w:rPr/>
        <w:t>14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/>
      </w:pPr>
      <w:r>
        <w:rPr/>
        <w:t>15. Утворити групу професійно-психологічного відбору молоді</w:t>
      </w:r>
      <w:r>
        <w:rPr>
          <w:color w:val="FF0000"/>
        </w:rPr>
        <w:t xml:space="preserve"> </w:t>
      </w:r>
      <w:r>
        <w:rPr/>
        <w:t>для недопущення відправки призовників з низькими морально-діловими якостями до Збройних сил України</w:t>
      </w:r>
      <w:r>
        <w:rPr>
          <w:color w:val="FF0000"/>
        </w:rPr>
        <w:t xml:space="preserve"> </w:t>
      </w:r>
      <w:r>
        <w:rPr/>
        <w:t>та інших військових формувань України та затвердити її склад(додається)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.</w:t>
      </w:r>
      <w:r>
        <w:rPr>
          <w:spacing w:val="1"/>
          <w:sz w:val="28"/>
          <w:szCs w:val="28"/>
        </w:rPr>
        <w:t>Утворити</w:t>
      </w:r>
      <w:r>
        <w:rPr>
          <w:color w:val="000000"/>
          <w:spacing w:val="1"/>
          <w:sz w:val="28"/>
          <w:szCs w:val="28"/>
        </w:rPr>
        <w:t xml:space="preserve"> групи розшуку призовників основного та резервного складу та затвердити їх склади(додається).</w:t>
      </w:r>
    </w:p>
    <w:p>
      <w:pPr>
        <w:pStyle w:val="TextBodyIndent"/>
        <w:ind w:firstLine="720"/>
        <w:rPr/>
      </w:pPr>
      <w:r>
        <w:rPr>
          <w:szCs w:val="28"/>
        </w:rPr>
        <w:t xml:space="preserve">17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1997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Указом Президента України від 17 лютого 2015 року № 88/2015 «Про строки проведення чергових 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  <w:t>3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>призовів, чергові призови громадян України на строкову військову службу та звільнення в запас військовослужбовців у 2015 роц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изнати таким, що втратило чинність</w:t>
      </w:r>
      <w:r>
        <w:rPr>
          <w:sz w:val="28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17.07.2014 №191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</w:t>
      </w:r>
      <w:r>
        <w:rPr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в жовтні-листопаді 2014 року громадян 1989-1996 років народження до Збройних Сил України та інших військових формувань України на території Роменського району.»</w:t>
      </w:r>
    </w:p>
    <w:p>
      <w:pPr>
        <w:pStyle w:val="TextBodyIndent"/>
        <w:rPr/>
      </w:pPr>
      <w:r>
        <w:rPr/>
        <w:t xml:space="preserve">19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rPr/>
      </w:pPr>
      <w:r>
        <w:rPr/>
        <w:t xml:space="preserve">державної адміністрації     </w:t>
        <w:tab/>
        <w:tab/>
        <w:tab/>
        <w:tab/>
        <w:tab/>
        <w:tab/>
        <w:t xml:space="preserve">В.О. Білоха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Оксана Василівна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начальника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Василь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а – начальник міліції громадської безпеки</w:t>
            </w:r>
            <w:r>
              <w:rPr>
                <w:color w:val="FF0000"/>
                <w:szCs w:val="28"/>
              </w:rPr>
              <w:t xml:space="preserve">  </w:t>
            </w:r>
            <w:r>
              <w:rPr>
                <w:szCs w:val="28"/>
              </w:rPr>
              <w:t>Роменського МВ УМВС України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відділу з питань молоді та спорту  управління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лександр Сергі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Тимчасово виконуючий посаду військового комісара Роменсько-Недригайлівського ОМВК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Heading2"/>
        <w:tabs>
          <w:tab w:val="clear" w:pos="720"/>
          <w:tab w:val="left" w:pos="5670" w:leader="none"/>
          <w:tab w:val="left" w:pos="5812" w:leader="none"/>
          <w:tab w:val="left" w:pos="5954" w:leader="none"/>
          <w:tab w:val="left" w:pos="7088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І.Мельник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ЖЕНО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дсестра Роменської центральної </w:t>
            </w:r>
          </w:p>
          <w:p>
            <w:pPr>
              <w:pStyle w:val="Normal"/>
              <w:ind w:right="-352" w:hanging="0"/>
              <w:jc w:val="both"/>
              <w:rPr>
                <w:sz w:val="28"/>
              </w:rPr>
            </w:pPr>
            <w:r>
              <w:rPr>
                <w:sz w:val="28"/>
              </w:rPr>
              <w:t>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</w:rPr>
              <w:t xml:space="preserve">товариства </w:t>
            </w:r>
          </w:p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дільничних інспекторів Роменського МВ УМВС України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Керекелиця</w:t>
            </w:r>
          </w:p>
          <w:p>
            <w:pPr>
              <w:pStyle w:val="Heading1"/>
              <w:rPr/>
            </w:pPr>
            <w:r>
              <w:rPr/>
              <w:t>Андрій Іван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військового комісара, начальник відділення комплектування Роменсько – Недригайлів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Плекан </w:t>
            </w:r>
          </w:p>
          <w:p>
            <w:pPr>
              <w:pStyle w:val="Heading1"/>
              <w:rPr/>
            </w:pPr>
            <w:r>
              <w:rPr/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райметод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начальник районного центру соціальних служб для сім’ї, дітей та молод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>-</w:t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лікар - терапевт                         -</w:t>
        <w:tab/>
      </w:r>
      <w:r>
        <w:rPr>
          <w:color w:val="000000"/>
          <w:spacing w:val="-1"/>
          <w:sz w:val="28"/>
          <w:szCs w:val="28"/>
        </w:rPr>
        <w:t>Якубовська Віолета Айк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>-</w:t>
        <w:tab/>
      </w:r>
      <w:r>
        <w:rPr>
          <w:color w:val="000000"/>
          <w:sz w:val="28"/>
          <w:szCs w:val="28"/>
        </w:rPr>
        <w:t>Коваль Олег Андр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>-</w:t>
        <w:tab/>
      </w:r>
      <w:r>
        <w:rPr>
          <w:sz w:val="28"/>
          <w:szCs w:val="28"/>
          <w:lang w:val="ru-RU"/>
        </w:rPr>
        <w:t>Бордак Людмила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стоматолог                   -</w:t>
        <w:tab/>
        <w:t>Лакиза Ліана Станіслав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толяринголог             -</w:t>
        <w:tab/>
        <w:t>Костенко Дмитро Борис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дерматолог                   -</w:t>
        <w:tab/>
        <w:t>Ковтун Анатолій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окуліст                          -</w:t>
        <w:tab/>
        <w:t>Загороднова Ірина Борисівна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лікар - фтизіатр                        -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- </w:t>
        <w:tab/>
      </w:r>
      <w:r>
        <w:rPr>
          <w:szCs w:val="24"/>
        </w:rPr>
        <w:t>Триус Вікторія Іван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>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 -</w:t>
        <w:tab/>
        <w:t xml:space="preserve"> </w:t>
      </w:r>
      <w:r>
        <w:rPr>
          <w:sz w:val="28"/>
          <w:szCs w:val="28"/>
        </w:rPr>
        <w:t>Плекан Ірина Миколаї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 -</w:t>
        <w:tab/>
        <w:t xml:space="preserve"> Єпішина Тамара Григорі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-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ікар - стоматолог                        -</w:t>
        <w:tab/>
        <w:t xml:space="preserve"> </w:t>
      </w:r>
      <w:r>
        <w:rPr>
          <w:sz w:val="28"/>
          <w:szCs w:val="28"/>
        </w:rPr>
        <w:t>Сніжко Олексій Сергійович</w:t>
      </w:r>
    </w:p>
    <w:p>
      <w:pPr>
        <w:pStyle w:val="TextBody"/>
        <w:rPr/>
      </w:pPr>
      <w:r>
        <w:rPr/>
        <w:t>лікар - отоляринголог                  -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>-</w:t>
        <w:tab/>
        <w:t xml:space="preserve"> </w:t>
      </w:r>
      <w:r>
        <w:rPr>
          <w:spacing w:val="-1"/>
        </w:rPr>
        <w:t>Ткачук Наталія Олександ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ікар - фтизіатр                            -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- </w:t>
        <w:tab/>
        <w:t xml:space="preserve"> Карпусь Алла Михайлі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24,25,26,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березні – 2,3,4,5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березні – 11, 18, 25.</w:t>
      </w:r>
    </w:p>
    <w:p>
      <w:pPr>
        <w:pStyle w:val="Normal"/>
        <w:rPr/>
      </w:pPr>
      <w:r>
        <w:rPr>
          <w:sz w:val="28"/>
          <w:szCs w:val="28"/>
        </w:rPr>
        <w:t>- в квітні – 01, 08, 15, 22, 2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 травні – 06, 13, 20, 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                         </w:t>
        <w:tab/>
        <w:t>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20"/>
          <w:tab w:val="left" w:pos="590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>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вітні 2015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– 1,2,3,6,7,8,9,10,13,14,15,16,17,20,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віт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23, 30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травні 2015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7, 14, 21, 2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0" w:hanging="0"/>
        <w:rPr>
          <w:color w:val="FF0000"/>
        </w:rPr>
      </w:pPr>
      <w:r>
        <w:rPr/>
        <w:t xml:space="preserve">  </w:t>
      </w:r>
      <w:r>
        <w:rPr/>
        <w:t>Додаток 1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забезпечення доставки призовників до Роменсько-Недригайлівського ОМВК для проходження призовної комісії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термін до 26 січня 2015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призовників за місцем реєстрації персональні повістки вручати їх батькам, або сусідам та складати акти не 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призовників на території сільської ради негайно сповіщати про це військовий комісаріат, дільничного інспектора Роменського МВ УМВС України в Сумській області, забезпечити оповіщення 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01.03.2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ово доповісти Роменсько-Недригайлівському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 05.03.2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через Роменсько-Недригайлівський ОМВК) письмовий детальний звіт про результати роботи з зазначенням заходів, які проводились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                                        М.О.Лом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В.І.Мельник</w:t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ind w:left="5670" w:hanging="0"/>
        <w:rPr/>
      </w:pPr>
      <w:r>
        <w:rPr/>
        <w:t xml:space="preserve">  </w:t>
      </w:r>
      <w:r>
        <w:rPr/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529" w:leader="none"/>
        </w:tabs>
        <w:jc w:val="center"/>
        <w:rPr/>
      </w:pPr>
      <w:r>
        <w:rPr>
          <w:b/>
          <w:sz w:val="28"/>
        </w:rPr>
        <w:t>РОЗРАХУНОК</w:t>
      </w:r>
    </w:p>
    <w:p>
      <w:pPr>
        <w:pStyle w:val="Normal"/>
        <w:jc w:val="center"/>
        <w:rPr/>
      </w:pPr>
      <w:r>
        <w:rPr>
          <w:b/>
          <w:sz w:val="28"/>
        </w:rPr>
        <w:t>виділення чергового автотранспорту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безпечення роботи призовної коміс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55"/>
        <w:gridCol w:w="242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 підприємства, госпо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ргуванн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ЗАТ ім. Тельма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 – 03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А/ф Лан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 – 10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Г «Агрофірма Наді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 – 17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Ромни – інвес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 – 24.04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ФГ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«Урожа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 – 01.05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В «А/ф Біловод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 – 08.05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К «Зор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 – 15.05.201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ЗАТ «Нове Житт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 – 22.05.20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5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0" w:hanging="0"/>
        <w:rPr/>
      </w:pPr>
      <w:r>
        <w:rPr/>
        <w:t xml:space="preserve">  </w:t>
      </w:r>
      <w:r>
        <w:rPr/>
        <w:t>Додаток 3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TextBodyIndent"/>
        <w:rPr/>
      </w:pPr>
      <w:r>
        <w:rPr/>
        <w:t xml:space="preserve">2. З 02.02.2015 по 13.02.2015 для зняття ЕКГ призовникам направити в </w:t>
      </w:r>
      <w:r>
        <w:rPr>
          <w:szCs w:val="28"/>
        </w:rPr>
        <w:t>Роменсько-Недригайлівський ОМВК в робочі дні з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медичну сес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безпечити призовну дільницю Роменсько-Недригайлівського ОМВК необхідними медикаментами та інструментаріє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-Недригайлівського ОМВК не пізніше 02.03.20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військовий комісаріат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spacing w:lineRule="auto" w:line="360"/>
        <w:jc w:val="left"/>
        <w:rPr>
          <w:bCs/>
          <w:szCs w:val="28"/>
        </w:rPr>
      </w:pPr>
      <w:r>
        <w:rPr/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ерекелиц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рій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-Недригайлів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рас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Василь 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-Недригайлів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 xml:space="preserve">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.02.2015 № 50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али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Євген Васильович 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начальник-начальник міліції громадської безпеки Роменського МВ УМВС України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ерекелиц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рій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-Недригайлівського ОМВК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ення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дільничних інспекторів міліції Роменського МВ УМВС України в </w:t>
            </w:r>
            <w:r>
              <w:rPr>
                <w:color w:val="000000"/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лони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оман Іван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-Недригайлівського ОМВК (за згодою)</w:t>
            </w:r>
          </w:p>
        </w:tc>
      </w:tr>
    </w:tbl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/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lang w:val="uk-UA"/>
    </w:rPr>
  </w:style>
  <w:style w:type="character" w:styleId="Style9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30:00Z</dcterms:created>
  <dc:creator>User</dc:creator>
  <dc:description/>
  <cp:keywords/>
  <dc:language>en-US</dc:language>
  <cp:lastModifiedBy>Лариса</cp:lastModifiedBy>
  <cp:lastPrinted>2015-02-24T09:14:00Z</cp:lastPrinted>
  <dcterms:modified xsi:type="dcterms:W3CDTF">2018-03-22T07:30:00Z</dcterms:modified>
  <cp:revision>2</cp:revision>
  <dc:subject/>
  <dc:title>УКРАЇНА</dc:title>
</cp:coreProperties>
</file>