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2.2016                                                         м. Ромни                                            № 42-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еревірці суб`єктів</w:t>
      </w:r>
    </w:p>
    <w:p>
      <w:pPr>
        <w:pStyle w:val="Normal"/>
        <w:rPr/>
      </w:pPr>
      <w:r>
        <w:rPr>
          <w:b/>
          <w:sz w:val="28"/>
          <w:szCs w:val="28"/>
        </w:rPr>
        <w:t>господарювання, які займаю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ься заготівлею молок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6, 39 Закону України «Про місцеві державні адміністрації», наказу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ого в Міністерстві юстиції України 05 квітня 2002 р. за № 337/6625 та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4.07.2015 № 184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оменської районної державної адміністрації </w:t>
      </w:r>
      <w:r>
        <w:rPr>
          <w:color w:val="000000"/>
          <w:sz w:val="28"/>
          <w:szCs w:val="28"/>
        </w:rPr>
        <w:t>Журенко Н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 xml:space="preserve">24.02.2016 </w:t>
      </w:r>
      <w:r>
        <w:rPr>
          <w:sz w:val="28"/>
          <w:szCs w:val="28"/>
        </w:rPr>
        <w:t>№ 42-ОД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комісії по перевірці суб’єктів господарювання, які займаються заготівлею молока на території Роменського райо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9"/>
        <w:gridCol w:w="6487"/>
        <w:gridCol w:w="57"/>
      </w:tblGrid>
      <w:tr>
        <w:trPr>
          <w:trHeight w:val="3644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енко Наталія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нко 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ьова Алл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ветеринарної медицини в Роменському районі, заступник голови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Роменської районної державної адміністрації,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відділу агропромислового розвитку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нко Анатолі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Роменського міськрайонного управління Головного управління Держсанепідслужби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управління захисту економіки в Сумській області, департаменту захисту економіки Національної поліції України 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Т.в.о. начальника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А.М. Псарь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37:00Z</dcterms:created>
  <dc:creator>User</dc:creator>
  <dc:description/>
  <cp:keywords/>
  <dc:language>en-US</dc:language>
  <cp:lastModifiedBy>Лариса</cp:lastModifiedBy>
  <cp:lastPrinted>2016-02-23T13:42:00Z</cp:lastPrinted>
  <dcterms:modified xsi:type="dcterms:W3CDTF">2018-03-16T09:37:00Z</dcterms:modified>
  <cp:revision>2</cp:revision>
  <dc:subject/>
  <dc:title>Про затвердження земельної</dc:title>
</cp:coreProperties>
</file>