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651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5.01.2015 № 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«Про місцеві державні адміністрації», у зв’язку з перейменуванням посади представника Роменського об’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єднаного </w:t>
      </w:r>
      <w:r>
        <w:rPr>
          <w:rFonts w:cs="Times New Roman" w:ascii="Times New Roman" w:hAnsi="Times New Roman"/>
          <w:sz w:val="28"/>
          <w:szCs w:val="28"/>
        </w:rPr>
        <w:t>міського військового комісаріату, внести зміни до розпорядження голови Роменської районної державної адміністрації від 05.01.2015 № 1-ОД «Про утворення комісії по списанню предметів, матеріалів та продуктів харчування, придбаних за рахунок районної цільової програми мобілізаційної підготовки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зміни до додатку розпорядження голови Роменської районної державної адміністрації від 05.01.2015 № 1-ОД, виклавши посаду члена комісії Карлаша Сергія Володимировича в новій редакції: «заступник військового комісара - начальник мобілізаційного відділення Роменського об’єднаного міського військового комісаріату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4" w:top="38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24.03.2016                                                  м. Ромни                                                       № 85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5:00Z</dcterms:created>
  <dc:creator>User</dc:creator>
  <dc:description/>
  <cp:keywords/>
  <dc:language>en-US</dc:language>
  <cp:lastModifiedBy>Лариса</cp:lastModifiedBy>
  <cp:lastPrinted>2016-03-22T16:22:00Z</cp:lastPrinted>
  <dcterms:modified xsi:type="dcterms:W3CDTF">2018-03-19T07:55:00Z</dcterms:modified>
  <cp:revision>2</cp:revision>
  <dc:subject/>
  <dc:title> </dc:title>
</cp:coreProperties>
</file>