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  <w:t>24.05.2018                                                     м. Ромни                                                      № 180-ОД</w:t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4860" w:leader="none"/>
        </w:tabs>
        <w:ind w:right="52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організацію оздоровлення, відпочинку, зайнятості дітей та учнівської молоді влітку 2018 року</w:t>
      </w:r>
    </w:p>
    <w:p>
      <w:pPr>
        <w:pStyle w:val="Normal"/>
        <w:tabs>
          <w:tab w:val="clear" w:pos="708"/>
          <w:tab w:val="left" w:pos="-4860" w:leader="none"/>
        </w:tabs>
        <w:ind w:right="52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Відповідно до статей 6, 13, 39 Закону України «Про місцеві державні адміністрації», Закону України «Про оздоровлення та відпочинок дітей», розпорядження голови Сумської обласної державної адміністрації від 22.05.2018 № 301-ОД «Про організацію оздоровлення, відпочинку та зайнятості дітей, учнівської та студентської молоді влітку 2018 року» з метою забезпечення організованого оздоровлення, відпочинку, зайнятості дітей та учнівської молоді Роменського району в літній період 2018 року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 Затвердити заходи щодо організації оздоровлення, відпочинку,  зайнятості дітей та учнівської молоді влітку 2018 року (далі – Заходи), що додають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2. Утворити районну координаційну раду з оздоровлення, відпочинку, зайнятості дітей та учнівської молоді влітку 2018 року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3. Утворити районну комісію з розподілу путівок для дітей пільгових категорій влітку 2018 року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ерівникам структурних підрозділів Роменської районної державної адміністрації у межах повноважень забезпечити виконання заходів, затверджених цим розпорядженням та інформувати відділ освіти, молоді та спорту Роменської районної державної адміністрації про хід виконання цього розпорядження до 01.09.2018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5. Відділу освіти, молоді та спорту Роменської районної державної адміністрації інформувати про хід виконання цього розпорядження управлінн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і та спорту Сумської обласної державної адміністрації до 05.09.2018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изнати таким, що втратило чинність розпорядження голови Роменської районної державної адміністрації від 24.05.2017 № 157-ОД «</w:t>
      </w:r>
      <w:r>
        <w:rPr>
          <w:bCs/>
          <w:sz w:val="28"/>
          <w:szCs w:val="28"/>
        </w:rPr>
        <w:t>Про організацію оздоровленн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починку, зайнятості дітей 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нівської молоді влітку 2017 року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5670" w:leader="none"/>
        </w:tabs>
        <w:spacing w:lineRule="auto" w:line="360"/>
        <w:ind w:left="595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4.05.2018 № 180-ОД</w:t>
      </w:r>
    </w:p>
    <w:p>
      <w:pPr>
        <w:pStyle w:val="TextBodyIndent"/>
        <w:tabs>
          <w:tab w:val="clear" w:pos="708"/>
          <w:tab w:val="left" w:pos="5670" w:leader="none"/>
        </w:tabs>
        <w:ind w:left="0"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0" w:firstLine="709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одо організації оздоровлення, відпочинку, зайнятості дітей та учнівської молоді влітку 2018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організації оздоровлення, відпочинку, зайнятості дітей та учнівської молоді влітку 2018 року згідно з прогнозними показниками згідно додатку (додається)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/>
      </w:pPr>
      <w:r>
        <w:rPr>
          <w:sz w:val="28"/>
          <w:szCs w:val="28"/>
        </w:rPr>
        <w:t xml:space="preserve">Відділ освіти, молоді та спорту, фінансове управління Роменської районної державної адміністрації, Роменська центральна районна лікарня (за згодою) </w:t>
      </w:r>
    </w:p>
    <w:p>
      <w:pPr>
        <w:pStyle w:val="TextBodyIndent"/>
        <w:rPr/>
      </w:pPr>
      <w:r>
        <w:rPr>
          <w:color w:val="FF0000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равень - серпень 2018 року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0" w:hanging="0"/>
        <w:rPr/>
      </w:pPr>
      <w:r>
        <w:rPr>
          <w:sz w:val="28"/>
          <w:szCs w:val="28"/>
        </w:rPr>
        <w:tab/>
        <w:t>2. Розгляд відповідно до вимог чинного законодавства можливості часткового фінансування вартості путівок до закладів оздоровлення та відпочинку за рахунок профспілкових коштів та інших джерел, не заборонених чинним законодавством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спільно з профспілковими організаціями району (за згодою) </w:t>
      </w:r>
    </w:p>
    <w:p>
      <w:pPr>
        <w:pStyle w:val="TextBodyIndent"/>
        <w:tabs>
          <w:tab w:val="clear" w:pos="708"/>
          <w:tab w:val="left" w:pos="4140" w:leader="none"/>
        </w:tabs>
        <w:ind w:left="4320" w:right="354" w:hanging="0"/>
        <w:jc w:val="left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left="0" w:hanging="0"/>
        <w:rPr/>
      </w:pPr>
      <w:r>
        <w:rPr>
          <w:sz w:val="28"/>
          <w:szCs w:val="28"/>
        </w:rPr>
        <w:tab/>
        <w:t>3. У місцевому бюджеті передбачити кошти на харчування дітей у пришкільних та профільних таборах з урахуванням виконання норм харчування відповідно до постанови Кабінету Міністрів України від 22 листопада 2004 р. № 1591 «Про затвердження норм харчування у навчальних та дитячих закладах оздоровлення та відпочинку».</w:t>
      </w:r>
    </w:p>
    <w:p>
      <w:pPr>
        <w:pStyle w:val="TextBodyIndent"/>
        <w:tabs>
          <w:tab w:val="clear" w:pos="708"/>
          <w:tab w:val="left" w:pos="993" w:leader="none"/>
        </w:tabs>
        <w:ind w:left="4500" w:hanging="0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TextBodyIndent"/>
        <w:tabs>
          <w:tab w:val="clear" w:pos="708"/>
          <w:tab w:val="left" w:pos="993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 xml:space="preserve">4. Вжиття в межах повноважень заходів, спрямованих на створення належних умов для забезпечення літнього оздоровлення та відпочинку дітей, які потребують особливої соціальної уваги та підтримки у позаміських, санаторних, пришкільних і профільних закладах оздоровлення та відпочинку, </w:t>
      </w:r>
      <w:r>
        <w:rPr>
          <w:bCs/>
          <w:sz w:val="28"/>
          <w:szCs w:val="28"/>
        </w:rPr>
        <w:t>державному позашкільному закладі - дитячому закладі санаторного типу «Ровесник» Департаменту освіти і науки Сумської обласної державної адміністрації</w:t>
      </w:r>
      <w:r>
        <w:rPr>
          <w:sz w:val="28"/>
          <w:szCs w:val="28"/>
        </w:rPr>
        <w:t xml:space="preserve">, державних підприємствах України «Український дитячий центр «Молода гвардія» та «Міжнародний дитячий центр «Артек», інших дитячих закладах оздоровлення та відпочинку області та України.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, управління соціального захисту населення Роменської районної державної адміністрації, Роменська центральна районна лікарня (за згодою)</w:t>
      </w:r>
    </w:p>
    <w:p>
      <w:pPr>
        <w:pStyle w:val="TextBodyIndent"/>
        <w:ind w:left="432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Протягом оздоровчого періоду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5. Проведення підготовки дитячих закладів відпочинку до роботи в літній оздоровчий період 2018 року. 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0" w:leader="none"/>
        </w:tabs>
        <w:spacing w:lineRule="auto" w:line="228"/>
        <w:ind w:left="4320" w:hanging="0"/>
        <w:rPr/>
      </w:pPr>
      <w:r>
        <w:rPr>
          <w:sz w:val="28"/>
          <w:szCs w:val="28"/>
        </w:rPr>
        <w:t>До 29 травня 2018 року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ab/>
        <w:t>6. Здійснення обстеж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шкільних таборів щодо безпеки перебування у них дітей та готовності до роботи в літній оздоровчий період 2018 року відповідною комісією згідно з вимогами чинного законодавства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28"/>
        <w:ind w:left="4395" w:hanging="0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395" w:hanging="0"/>
        <w:rPr>
          <w:sz w:val="28"/>
          <w:szCs w:val="28"/>
        </w:rPr>
      </w:pPr>
      <w:r>
        <w:rPr>
          <w:sz w:val="28"/>
          <w:szCs w:val="28"/>
        </w:rPr>
        <w:t>До 29 травня 2018 року</w:t>
      </w:r>
    </w:p>
    <w:p>
      <w:pPr>
        <w:pStyle w:val="TextBodyIndent"/>
        <w:spacing w:lineRule="auto" w:line="228"/>
        <w:ind w:left="0" w:firstLine="708"/>
        <w:rPr>
          <w:iCs/>
          <w:sz w:val="28"/>
          <w:szCs w:val="28"/>
        </w:rPr>
      </w:pPr>
      <w:r>
        <w:rPr>
          <w:sz w:val="28"/>
          <w:szCs w:val="28"/>
        </w:rPr>
        <w:t>7. Вжиття невідкладних заходів щодо забезпечення гарантованого рівня пожежної та техногенної безпеки в закладах відпочинку, попередження виникнення пожеж, інших надзвичайних або позаштатних ситуацій, загибелі та травмування людей, створення належних умов пожежогасіння та успішної евакуації людей в разі потреби, суворого дотримання вимог Правил охорони життя людей на водних об’єктах України.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(з питань цивільного захисту апарату) Роменської районної державної адміністрації, відділ освіти, молоді та спорту Роменської районної державної адміністрації, виконкоми сільських рад    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TextBodyIndent"/>
        <w:tabs>
          <w:tab w:val="clear" w:pos="708"/>
          <w:tab w:val="left" w:pos="1080" w:leader="none"/>
          <w:tab w:val="left" w:pos="4320" w:leader="none"/>
        </w:tabs>
        <w:ind w:left="72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равень-липень 2018 року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8. Забезпечення виконання у повному обсязі протипожежних заходів, запропонованих приписами посадових осіб органів державного нагляду у сфері пожежної та техногенної безпек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равень-серпень 2018 року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9. Забезпечення проведення на базі пришкільних таборів з денним перебуванням виховної, агітаційно-масової та роз’яснювальної роботи з питань безпеки життєдіяльності, запобігання виникненню пожеж, виховання у дітей бережливого ставлення до національного багатства, здобуття навичок особистої безпеки у разі виникнення пожежі, проведення з персоналом закладів інструктажів, семінарів, навчань з питань забезпечення пожежної та техногенної безпеки.</w:t>
      </w:r>
    </w:p>
    <w:p>
      <w:pPr>
        <w:pStyle w:val="TextBodyIndent"/>
        <w:ind w:left="4253" w:hanging="0"/>
        <w:rPr/>
      </w:pPr>
      <w:r>
        <w:rPr>
          <w:sz w:val="28"/>
          <w:szCs w:val="28"/>
        </w:rPr>
        <w:t xml:space="preserve">Головний спеціаліст (з питань цивільного захисту апарату) Роменської районної державної адміністрації, відділ освіти, молоді та спорту Роменської районної державної адміністрації 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Травень-липень 2018 рок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0. Забезпечення перевезення груп дітей до відповідних закладів оздоровлення та відпочинку області згідно з отриманими путівкам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коми сільських рад</w:t>
      </w:r>
    </w:p>
    <w:p>
      <w:pPr>
        <w:pStyle w:val="TextBodyIndent"/>
        <w:tabs>
          <w:tab w:val="clear" w:pos="708"/>
          <w:tab w:val="left" w:pos="1080" w:leader="none"/>
          <w:tab w:val="center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11. Укомплектування пришкільних таборів з денним перебуванням кваліфікованими педагогічними кадрами, медичними сестрам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12. Переведення дошкільних закладів на період проведення оздоровчої кампанії на санаторний режим робот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коми сільських рад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720" w:leader="none"/>
          <w:tab w:val="left" w:pos="468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3. Забезпечення проведення семінарів-нарад та навчання для директорів загальноосвітніх навчальних закладів, кухарів шкільних їдалень, технічного персоналу, керівників пришкільних таборів з денним перебуванням з питань оздоровлення, відпочинку, дотримання вимог санітарного законодавства, у тому числі щодо організації харчування, профілактики травматизму, безпеки життєдіяльності, надання невідкладної медичної допомоги дітям.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Роменське міськрайонне управління Головного управління Держпрод-споживслужби в Сумській області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14. Забезпечення постачання у пришкільні табори з денним перебуванням продуктів натурального походження гарантованої якості з супровідними документами, що підтверджують їх походження та безпечність відповідно до вимог законодавства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Роменське міськрайонне управління Головного управління Держпрод-споживслужби в Сумській області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15. Забезпечення в установленому порядку обстеження та погодження з управлінням Держпродспоживслужби в Роменському районі з питань безпечності організації маршрутів екскурсій, походів, місць купання для дітей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/>
      </w:pPr>
      <w:r>
        <w:rPr>
          <w:sz w:val="28"/>
          <w:szCs w:val="28"/>
        </w:rPr>
        <w:t>Відділ освіти, молоді та спорту Роменської районної державної адміністрації, Роменське міськрайонне управління Головного управління Держпрод-споживслужби в Сумській області</w:t>
      </w:r>
    </w:p>
    <w:p>
      <w:pPr>
        <w:pStyle w:val="TextBodyIndent"/>
        <w:tabs>
          <w:tab w:val="clear" w:pos="708"/>
          <w:tab w:val="left" w:pos="567" w:leader="none"/>
          <w:tab w:val="left" w:pos="720" w:leader="none"/>
        </w:tabs>
        <w:ind w:left="4320" w:hanging="0"/>
        <w:rPr>
          <w:iCs/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6. Забезпечення контролю дошкільних, загальноосвітніх навчальних закладів, а також пришкільних таборів з денним перебуванням якісною питною водою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7 . Забезпечення контролю у повному обсязі дотримання нормативних показників якості харчування у пришкільних таборах з денним перебуванням.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Роменське міськрайонне управління Головного управління Держпрод-споживслужби в Сумській області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ягом оздоровчого періоду</w:t>
      </w:r>
    </w:p>
    <w:p>
      <w:pPr>
        <w:pStyle w:val="Style15"/>
        <w:tabs>
          <w:tab w:val="clear" w:pos="993"/>
          <w:tab w:val="left" w:pos="0" w:leader="none"/>
        </w:tabs>
        <w:ind w:left="0" w:hanging="0"/>
        <w:rPr/>
      </w:pPr>
      <w:r>
        <w:rPr>
          <w:bCs/>
          <w:lang w:val="uk-UA"/>
        </w:rPr>
        <w:tab/>
        <w:t xml:space="preserve">18. </w:t>
      </w:r>
      <w:r>
        <w:rPr>
          <w:lang w:val="uk-UA"/>
        </w:rPr>
        <w:t>Забезпечення очищення території дитячих закладів відпочинку від дикорослих кущів, бур’янів, ужиття дезінсекційних заходів щодо ліквідації біотопів виплоду кліщів з метою попередження захворювання дітей трансмісивними захворюванням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иконкоми сільських рад, 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19. Забезпечення в межах компетенції контролю за якістю та безпечністю продуктів харчування та продовольчої сировин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керівники пришкільних таборів</w:t>
      </w:r>
    </w:p>
    <w:p>
      <w:pPr>
        <w:pStyle w:val="TextBodyIndent"/>
        <w:tabs>
          <w:tab w:val="clear" w:pos="708"/>
          <w:tab w:val="left" w:pos="1080" w:leader="none"/>
          <w:tab w:val="center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0. Забезпечення невідкладного інформування про виникнення у пришкільних таборах надзвичайних ситуацій, інфекційних захворювань та харчових отруєнь для своєчасного та оперативного реагування з метою їх локалізації та ліквідації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керівники пришкільних таборів</w:t>
      </w:r>
    </w:p>
    <w:p>
      <w:pPr>
        <w:pStyle w:val="TextBodyIndent"/>
        <w:tabs>
          <w:tab w:val="clear" w:pos="708"/>
          <w:tab w:val="left" w:pos="1080" w:leader="none"/>
          <w:tab w:val="center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1. Здійснення інформаційно-роз’яснювальної роботи з профілактики інфекційних, неінфекційних захворювань та харчових отруєнь серед дітей та працівників пришкільних таборів.</w:t>
      </w:r>
    </w:p>
    <w:p>
      <w:pPr>
        <w:pStyle w:val="TextBodyIndent"/>
        <w:tabs>
          <w:tab w:val="clear" w:pos="708"/>
          <w:tab w:val="left" w:pos="993" w:leader="none"/>
          <w:tab w:val="left" w:pos="4820" w:leader="none"/>
          <w:tab w:val="left" w:pos="4962" w:leader="none"/>
          <w:tab w:val="left" w:pos="5245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Роменське міськрайонне управління Головного управління Держпрод-споживслужби в Сумській області, керівники пришкільних таборів</w:t>
      </w:r>
    </w:p>
    <w:p>
      <w:pPr>
        <w:pStyle w:val="TextBodyIndent"/>
        <w:tabs>
          <w:tab w:val="clear" w:pos="708"/>
          <w:tab w:val="left" w:pos="1080" w:leader="none"/>
          <w:tab w:val="center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22. Забезпечення дотримання пункту 13 Порядку організації харчування дітей у навчальних та оздоровчих закладах, затвердженого спільним наказом Міністерства охорони здоров’я України та Міністерства освіти і науки України від 01.06.2005 № 242/329, зареєстрованого в Міністерстві юстиції України від 15 червня 2005 за № 661/10941, у частині погодження переліку постачальників продуктів харчування та продовольчої сировини з управлінням Держпродспоживслужби в Роменському районі, в тому числі при складанні технічних умов для визначення постачальників харчових продуктів через систему державних закупівель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Роменське міськрайонне управління Головного управління Держпрод-споживслужби в Сумській області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23. Забезпечення проведення заходів з національно-патріотичного виховання дітей і молоді в дитячих закладах відпочинку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тягом оздоровчого періоду</w:t>
      </w:r>
    </w:p>
    <w:p>
      <w:pPr>
        <w:pStyle w:val="Style15"/>
        <w:ind w:left="0" w:firstLine="720"/>
        <w:rPr/>
      </w:pPr>
      <w:r>
        <w:rPr/>
        <w:t>2</w:t>
      </w:r>
      <w:r>
        <w:rPr>
          <w:lang w:val="uk-UA"/>
        </w:rPr>
        <w:t>4</w:t>
      </w:r>
      <w:r>
        <w:rPr/>
        <w:t>. Забезпечення приведення санітарного стану закладів відпочинку у відповідність з вимогами чинного законодавства. Не допускати відкриття пришкільних таборів з денним перебуванням без обстеження</w:t>
      </w:r>
      <w:r>
        <w:rPr>
          <w:lang w:val="uk-UA"/>
        </w:rPr>
        <w:t xml:space="preserve"> їх управлінням</w:t>
      </w:r>
      <w:r>
        <w:rPr/>
        <w:t xml:space="preserve"> </w:t>
      </w:r>
      <w:r>
        <w:rPr>
          <w:lang w:val="uk-UA"/>
        </w:rPr>
        <w:t>Держпродспожив</w:t>
      </w:r>
      <w:r>
        <w:rPr/>
        <w:t>служб</w:t>
      </w:r>
      <w:r>
        <w:rPr>
          <w:lang w:val="uk-UA"/>
        </w:rPr>
        <w:t>и в Роменському районі</w:t>
      </w:r>
      <w:r>
        <w:rPr/>
        <w:t>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енське міськрайонне управління Головного управління Держпрод-споживслужби в Сумській області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Style15"/>
        <w:tabs>
          <w:tab w:val="clear" w:pos="993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ab/>
        <w:t>25. Забезпечення трудової зайнятості учнівської молоді шляхом створення, учнівських бригад по благоустрою, ремонтних бригад, шкільних лісництв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Style15"/>
        <w:tabs>
          <w:tab w:val="clear" w:pos="993"/>
          <w:tab w:val="left" w:pos="0" w:leader="none"/>
        </w:tabs>
        <w:ind w:left="4320" w:hanging="180"/>
        <w:rPr>
          <w:lang w:val="uk-UA"/>
        </w:rPr>
      </w:pPr>
      <w:r>
        <w:rPr>
          <w:lang w:val="uk-UA"/>
        </w:rPr>
        <w:t xml:space="preserve"> </w:t>
      </w:r>
      <w:r>
        <w:rPr/>
        <w:t>Червень – серпень 201</w:t>
      </w:r>
      <w:r>
        <w:rPr>
          <w:lang w:val="uk-UA"/>
        </w:rPr>
        <w:t>8</w:t>
      </w:r>
      <w:r>
        <w:rPr/>
        <w:t xml:space="preserve"> року</w:t>
      </w:r>
    </w:p>
    <w:p>
      <w:pPr>
        <w:pStyle w:val="Style15"/>
        <w:tabs>
          <w:tab w:val="clear" w:pos="993"/>
          <w:tab w:val="left" w:pos="0" w:leader="none"/>
        </w:tabs>
        <w:ind w:left="0" w:hanging="0"/>
        <w:rPr/>
      </w:pPr>
      <w:r>
        <w:rPr>
          <w:lang w:val="uk-UA"/>
        </w:rPr>
        <w:tab/>
        <w:t xml:space="preserve">26. </w:t>
      </w:r>
      <w:r>
        <w:rPr>
          <w:color w:val="000000"/>
          <w:lang w:val="uk-UA"/>
        </w:rPr>
        <w:t>Відкриття на базі загальноосвітніх навчальних закладів району Літніх мовних таборів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Style15"/>
        <w:tabs>
          <w:tab w:val="clear" w:pos="993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Червень  2018 року</w:t>
      </w:r>
    </w:p>
    <w:p>
      <w:pPr>
        <w:pStyle w:val="22"/>
        <w:tabs>
          <w:tab w:val="clear" w:pos="708"/>
          <w:tab w:val="left" w:pos="0" w:leader="none"/>
        </w:tabs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27. </w:t>
      </w:r>
      <w:r>
        <w:rPr>
          <w:bCs/>
          <w:sz w:val="28"/>
          <w:szCs w:val="28"/>
        </w:rPr>
        <w:t xml:space="preserve">Проведення районного огляду-конкурсу на кращу організацію роботи закладів відпочинку. 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тягом оздоровчого періоду</w:t>
      </w:r>
    </w:p>
    <w:p>
      <w:pPr>
        <w:pStyle w:val="22"/>
        <w:tabs>
          <w:tab w:val="clear" w:pos="708"/>
          <w:tab w:val="left" w:pos="567" w:leader="none"/>
          <w:tab w:val="left" w:pos="72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 xml:space="preserve">28. </w:t>
      </w:r>
      <w:r>
        <w:rPr>
          <w:bCs/>
          <w:sz w:val="28"/>
        </w:rPr>
        <w:t xml:space="preserve">Проведення на базі закладів відпочинку інформаційно-просвітницької роботи, спрямованої на формування стандартів позитивної поведінки, здорового способу життя у сім’ях, серед дітей та молоді за місцем проживання. </w:t>
      </w:r>
    </w:p>
    <w:p>
      <w:pPr>
        <w:pStyle w:val="22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/>
      </w:pPr>
      <w:r>
        <w:rPr>
          <w:bCs/>
          <w:sz w:val="28"/>
          <w:szCs w:val="28"/>
          <w:lang w:val="ru-RU"/>
        </w:rPr>
        <w:t>Роменський районний</w:t>
      </w:r>
      <w:r>
        <w:rPr>
          <w:bCs/>
          <w:sz w:val="28"/>
          <w:szCs w:val="28"/>
        </w:rPr>
        <w:t xml:space="preserve"> центр соціальних  </w:t>
      </w:r>
    </w:p>
    <w:p>
      <w:pPr>
        <w:pStyle w:val="22"/>
        <w:tabs>
          <w:tab w:val="clear" w:pos="708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ужб для сім’ї, дітей та молоді</w:t>
      </w:r>
    </w:p>
    <w:p>
      <w:pPr>
        <w:pStyle w:val="22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тягом оздоровчого періоду</w:t>
      </w:r>
    </w:p>
    <w:p>
      <w:pPr>
        <w:pStyle w:val="22"/>
        <w:tabs>
          <w:tab w:val="clear" w:pos="708"/>
          <w:tab w:val="left" w:pos="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29. Постійне висвітлення в засобах масової інформації ходу підготовки та проведення літньої оздоровчої кампанії, організації дозвілля дітей, учнівської молоді, впровадження нових форм і методів роботи в закладах відпочинку.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</w:t>
      </w:r>
    </w:p>
    <w:p>
      <w:pPr>
        <w:pStyle w:val="Normal"/>
        <w:ind w:left="43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оздоровчого періоду</w:t>
      </w:r>
    </w:p>
    <w:p>
      <w:pPr>
        <w:pStyle w:val="Normal"/>
        <w:ind w:left="43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О.П. Шаповалов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                                                             </w:t>
      </w:r>
      <w:r>
        <w:rPr>
          <w:b/>
          <w:i w:val="false"/>
          <w:sz w:val="24"/>
        </w:rPr>
        <w:t xml:space="preserve">Додаток  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center"/>
        <w:rPr/>
      </w:pPr>
      <w:r>
        <w:rPr>
          <w:b/>
          <w:lang w:val="ru-RU"/>
        </w:rPr>
        <w:t xml:space="preserve">                                                                      </w:t>
      </w:r>
      <w:r>
        <w:rPr>
          <w:b/>
        </w:rPr>
        <w:t>до заходів (пункт 1)</w:t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                                                            </w:t>
      </w:r>
      <w:r>
        <w:rPr>
          <w:b/>
          <w:i w:val="false"/>
          <w:sz w:val="24"/>
        </w:rPr>
        <w:t xml:space="preserve">Таблиця 1                                                                                           </w:t>
      </w:r>
    </w:p>
    <w:p>
      <w:pPr>
        <w:pStyle w:val="Heading1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</w:t>
      </w:r>
    </w:p>
    <w:p>
      <w:pPr>
        <w:pStyle w:val="Heading1"/>
        <w:ind w:left="0" w:hanging="0"/>
        <w:jc w:val="center"/>
        <w:rPr/>
      </w:pPr>
      <w:r>
        <w:rPr>
          <w:b/>
          <w:i w:val="false"/>
          <w:sz w:val="24"/>
        </w:rPr>
        <w:t>Фінансування оздоровчої кампанії у 2018 році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584"/>
        <w:gridCol w:w="2324"/>
        <w:gridCol w:w="2127"/>
      </w:tblGrid>
      <w:tr>
        <w:trPr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ти, передбачені на проведення оздоровчої кампанії (тис.грн.)</w:t>
            </w:r>
          </w:p>
        </w:tc>
      </w:tr>
      <w:tr>
        <w:trPr>
          <w:cantSplit w:val="true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ві бюджет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ені кош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ідготовку оздоровчої  кампан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роведення оздоровчої кампанії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38,712 ( організація харчування 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90,000 (путівки, районний бюджет)</w:t>
            </w:r>
          </w:p>
          <w:p>
            <w:pPr>
              <w:pStyle w:val="Normal"/>
              <w:rPr/>
            </w:pPr>
            <w:r>
              <w:rPr>
                <w:b/>
              </w:rPr>
              <w:t>159,399 (путівки, обласний бюджет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8,1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Таблиця 2</w:t>
      </w:r>
    </w:p>
    <w:p>
      <w:pPr>
        <w:pStyle w:val="Normal"/>
        <w:jc w:val="center"/>
        <w:rPr/>
      </w:pPr>
      <w:r>
        <w:rPr>
          <w:b/>
        </w:rPr>
        <w:t>Прогнозовані показники щодо мережі оздоровчих закладів у 2018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95"/>
        <w:gridCol w:w="1095"/>
        <w:gridCol w:w="1094"/>
        <w:gridCol w:w="1095"/>
        <w:gridCol w:w="1095"/>
        <w:gridCol w:w="1095"/>
        <w:gridCol w:w="1942"/>
      </w:tblGrid>
      <w:tr>
        <w:trPr>
          <w:trHeight w:val="210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міськ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анаторного тип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ці і відпочин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 денним перебуванням (пришкіль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фільні (мов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Цілорічної дії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ідновлено роботу непрацюючих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/>
          <w:b/>
          <w:bCs/>
        </w:rPr>
      </w:pPr>
      <w:r>
        <w:rPr>
          <w:b/>
        </w:rPr>
        <w:t xml:space="preserve">                                                </w:t>
      </w:r>
      <w:r>
        <w:rPr>
          <w:b/>
        </w:rPr>
        <w:t>Таблиця 3</w:t>
      </w:r>
    </w:p>
    <w:p>
      <w:pPr>
        <w:pStyle w:val="Normal"/>
        <w:jc w:val="center"/>
        <w:rPr/>
      </w:pPr>
      <w:r>
        <w:rPr>
          <w:b/>
          <w:kern w:val="2"/>
        </w:rPr>
        <w:t>Прогнозні показники оздоровлення та відпочинку учнівської молоді влітку 2018 року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40"/>
        <w:gridCol w:w="1080"/>
        <w:gridCol w:w="1080"/>
        <w:gridCol w:w="1080"/>
        <w:gridCol w:w="1080"/>
        <w:gridCol w:w="1260"/>
        <w:gridCol w:w="1260"/>
      </w:tblGrid>
      <w:tr>
        <w:trPr>
          <w:trHeight w:val="7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учнів віком від 7 до 17 років за формою 76-РВК станом на 05.09.201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ануєт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я оздоров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шкільні табор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фільні та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міські оздоровчі та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метові табори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таб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таб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дітей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/>
      </w:pPr>
      <w:r>
        <w:rPr>
          <w:bCs/>
        </w:rPr>
        <w:t xml:space="preserve">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державної адміністрації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4.05.2018 № 180-ОД</w:t>
      </w:r>
    </w:p>
    <w:p>
      <w:pPr>
        <w:pStyle w:val="TextBodyIndent"/>
        <w:ind w:left="48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координаційної ради з оздоровлення, відпочинку, зайнятості      дітей та учнівської молоді влітку 2018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901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а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оменської районної державної адміністрації, заступник голови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>завідувач сектору молоді та спор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  <w:szCs w:val="28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вальчук Олександр Володимирович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міськрайонного управління Головного управління Держпродспоживслужби в Сумській області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гамула Юлі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Роменського відділу поліції (м. Ромни)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ьков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часово виконуючий обов’язки головного лікаря Комунального закладу «Центр первинної медико-санітарної допомоги Роменського району Сумської області»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Андрій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Роменського  міськрайонного центру зайнятості населення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от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ш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ина Микола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/>
            </w:pPr>
            <w:r>
              <w:rPr>
                <w:bCs/>
                <w:szCs w:val="28"/>
              </w:rPr>
              <w:t>заступник головного лікаря Роменської центральної районної лікарні по дитинству і допомозі при пологах (за згодою)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Роменського районного центру соціальних служб для сім</w:t>
            </w:r>
            <w:r>
              <w:rPr>
                <w:bCs/>
                <w:szCs w:val="28"/>
                <w:lang w:val="ru-RU"/>
              </w:rPr>
              <w:t>’ї, дітей та молоді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ла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голова міської організації профспілки працівників освіти і науки України ( 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нік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/>
            </w:pPr>
            <w:r>
              <w:rPr>
                <w:bCs/>
                <w:szCs w:val="28"/>
              </w:rPr>
              <w:t xml:space="preserve">Федь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/>
            </w:pPr>
            <w:r>
              <w:rPr>
                <w:bCs/>
                <w:szCs w:val="28"/>
              </w:rPr>
              <w:t>Раїса Микола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/>
              <w:t xml:space="preserve">начальник відділу організаційної роботи та комунікацій з громадськістю </w:t>
            </w:r>
            <w:r>
              <w:rPr>
                <w:szCs w:val="28"/>
              </w:rPr>
              <w:t xml:space="preserve">апарату </w:t>
            </w:r>
            <w:r>
              <w:rPr>
                <w:bCs/>
                <w:szCs w:val="28"/>
              </w:rPr>
              <w:t xml:space="preserve">Роменської районної державної адміністрації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755" w:leader="none"/>
          <w:tab w:val="left" w:pos="702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  <w:tab w:val="left" w:pos="702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О.П. Шаповалова</w:t>
      </w:r>
    </w:p>
    <w:p>
      <w:pPr>
        <w:pStyle w:val="TextBodyIndent"/>
        <w:tabs>
          <w:tab w:val="clear" w:pos="708"/>
          <w:tab w:val="left" w:pos="21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  <w:t xml:space="preserve">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  <w:tab w:val="left" w:pos="5940" w:leader="none"/>
        </w:tabs>
        <w:ind w:left="-180" w:firstLine="180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державної адміністрації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24.05.2018 № 180-ОД</w:t>
      </w:r>
    </w:p>
    <w:p>
      <w:pPr>
        <w:pStyle w:val="TextBodyIndent"/>
        <w:spacing w:lineRule="auto" w:line="360"/>
        <w:ind w:left="48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комісії з розподілу путівок для дітей пільгових категорі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ітку 2018 рок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584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аповалова 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на 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оменської районної державної адміністрації, заступник голови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єєва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Роменського районного центру дитячої та юнацької творчості 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молоді та спор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ьков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часово виконуючий обов’язки головного лікаря Комунального закладу «Центр первинної медико-санітарної допомоги Роменського району Сумської області»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енко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світи, молоді та спорту Роменської районної державної адміністрації</w:t>
            </w:r>
          </w:p>
        </w:tc>
      </w:tr>
      <w:tr>
        <w:trPr>
          <w:trHeight w:val="709" w:hRule="atLeast"/>
        </w:trPr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ного лікаря Роменської центральної районної лікарні по дитинству і допомозі при пологах (за згодою)</w:t>
            </w:r>
          </w:p>
        </w:tc>
      </w:tr>
    </w:tbl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  <w:tab w:val="left" w:pos="594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</w:rPr>
        <w:t xml:space="preserve">районної державної адміністрації                                        О.П. Шаповалова 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175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175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i/>
      <w:iCs/>
      <w:sz w:val="28"/>
      <w:szCs w:val="24"/>
      <w:lang w:val="uk-UA" w:bidi="ar-SA"/>
    </w:rPr>
  </w:style>
  <w:style w:type="character" w:styleId="4">
    <w:name w:val=" Знак Знак4"/>
    <w:qFormat/>
    <w:rPr>
      <w:b/>
      <w:bCs/>
      <w:caps/>
      <w:sz w:val="28"/>
      <w:szCs w:val="28"/>
      <w:lang w:val="uk-UA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pacing w:val="20"/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 w:bidi="ar-SA"/>
    </w:rPr>
  </w:style>
  <w:style w:type="character" w:styleId="Style14">
    <w:name w:val="Номер таблиці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14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tabs>
        <w:tab w:val="clear" w:pos="708"/>
        <w:tab w:val="left" w:pos="993" w:leader="none"/>
      </w:tabs>
      <w:bidi w:val="0"/>
      <w:ind w:left="928" w:hanging="360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08:00Z</dcterms:created>
  <dc:creator>Admin</dc:creator>
  <dc:description/>
  <cp:keywords/>
  <dc:language>en-US</dc:language>
  <cp:lastModifiedBy>User</cp:lastModifiedBy>
  <cp:lastPrinted>2018-05-30T10:35:00Z</cp:lastPrinted>
  <dcterms:modified xsi:type="dcterms:W3CDTF">2018-06-01T05:14:00Z</dcterms:modified>
  <cp:revision>5</cp:revision>
  <dc:subject/>
  <dc:title> </dc:title>
</cp:coreProperties>
</file>