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FF0000"/>
          <w:sz w:val="32"/>
          <w:szCs w:val="32"/>
        </w:rPr>
        <w:t xml:space="preserve"> </w:t>
      </w:r>
      <w:r>
        <w:rPr>
          <w:color w:val="FF0000"/>
        </w:rPr>
        <w:t xml:space="preserve"> </w:t>
      </w: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4.07.2015                                                      м. Ромни                                            № 184-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по перевірці суб`єктів</w:t>
      </w:r>
    </w:p>
    <w:p>
      <w:pPr>
        <w:pStyle w:val="Normal"/>
        <w:rPr/>
      </w:pPr>
      <w:r>
        <w:rPr>
          <w:b/>
          <w:sz w:val="28"/>
          <w:szCs w:val="28"/>
        </w:rPr>
        <w:t>господарювання, які займаю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ься заготівлею молока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, частини першої статті 6, статей 13, 18, 39 Закону України «Про місцеві державні адміністрації», Ветеринарних та санітарних вимог до пунктів закупівлі молока від тварин, які утримуються в особистих селянських господарствах, затверджених наказом Державного департаменту ветеринарної медицини України від 21.03.2002 № 18 «Про затвердження Ветеринарних та санітарних вимог до пунктів закупівлі молока від тварин, які утримуються в особистих селянських господарствах», зареєстрованим в Міністерстві юстиції України 05 квітня 2002 р. за № 337/6625, у зв’язку з кадровими змінами, що відбулися в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місії, утвореної розпорядженням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, затвердивши новий її склад (додається).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10.12.2014 № 342-ОД «Про внесення змін до розпорядження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 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4"/>
        <w:spacing w:lineRule="auto" w:line="36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Style14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</w:t>
      </w:r>
    </w:p>
    <w:p>
      <w:pPr>
        <w:pStyle w:val="Style14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7.2015 № 184-ОД</w:t>
      </w:r>
    </w:p>
    <w:p>
      <w:pPr>
        <w:pStyle w:val="Normal"/>
        <w:tabs>
          <w:tab w:val="clear" w:pos="708"/>
          <w:tab w:val="left" w:pos="89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ї комісії по перевірці суб’єктів господарювання, які займаються заготівлею молока на території Роменського район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39"/>
        <w:gridCol w:w="6487"/>
        <w:gridCol w:w="57"/>
      </w:tblGrid>
      <w:tr>
        <w:trPr>
          <w:trHeight w:val="3644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 Василь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ru-RU"/>
              </w:rPr>
              <w:t>`</w:t>
            </w:r>
            <w:r>
              <w:rPr>
                <w:sz w:val="28"/>
                <w:szCs w:val="28"/>
              </w:rPr>
              <w:t>яченко Серг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аренко Сергій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Віктор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державної адміністрації згідно з розподілом обов’язків, голова комісії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ради, співголова комісії (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державної ветеринарної медицини в Роменському районі, заступник голови комісії (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, начальник відділу розвитку рослинництва, тваринництва та природо-екологічного фонду управління агропромислового розвитку Роменської районної державної адміністрації, секретар комісії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Олександр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ко Віталій Анатол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Роменського міськрайонного управління Головного управління Держсанепідслужби у Сумській області, начальник відділу організації державного санітарного нагляду, соціально-гігієнічного моніторингу та профілактики неінфекційних захворювань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сектору ДСБЕЗ Роменського  МВ УМВС України в Сумській області,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М.О. 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ропромислового розвитку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                                                           В.І. Коломієць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04:00Z</dcterms:created>
  <dc:creator>User</dc:creator>
  <dc:description/>
  <cp:keywords/>
  <dc:language>en-US</dc:language>
  <cp:lastModifiedBy>Лариса</cp:lastModifiedBy>
  <cp:lastPrinted>2015-07-24T11:32:00Z</cp:lastPrinted>
  <dcterms:modified xsi:type="dcterms:W3CDTF">2018-03-28T14:04:00Z</dcterms:modified>
  <cp:revision>2</cp:revision>
  <dc:subject/>
  <dc:title>Про затвердження земельної</dc:title>
</cp:coreProperties>
</file>