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4.11.2017                                                   м. Ромни                                                      № 329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sz w:val="28"/>
          <w:szCs w:val="28"/>
        </w:rPr>
        <w:t>громадян 2001 року народження та старшого віку, які вчасно не пройшли приписки, до призовної дільниці Роменського об’єднаного міського військового комісаріат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2001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8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допризовників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5. Головним лікарям: Роменської центральної районної лікарні і комунального закладу Сумської обласної ради «Перша обласна спеціалізована лікарня м. Ромни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ідповідно до погодженого з Роменським об’єднаним міським військовим комісаріатом графіка, забезпечити своєчасне і якісне медичне обстеження, проведення рентгеноскопії грудної клітки та лабораторних аналізів юнаків, направлених військовим комісаріато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ідповідно до Положення про військово-лікарську експертизу, затвердженого наказом Міністра Оборони України від 14.08.2008 № 402, зареєстрованого в Міністерстві юстиції України 17 листопада 2008 р. за № 1109/15800 на підставі списків військового комісаріату подати у військовий комісаріат медичні картки амбулаторних хворих (форма 25-ю) із вкладними листами до них (форма 25-1ю), витяги з історії хвороб, дані медичного огляду, диспансерного нагляду, що характеризують стан здоров’я громадян, які підлягають приписці, а також поіменні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’язів, суглобів тощо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забезпечити медичну комісію призовної дільниці необхідним медико-санітарним майном, медикаментами, інструментарієм відповідно до наказу Міністра оборони України від 14.08.2008 № 402, </w:t>
      </w:r>
      <w:r>
        <w:rPr>
          <w:sz w:val="28"/>
          <w:szCs w:val="28"/>
        </w:rPr>
        <w:t xml:space="preserve">зареєстрованого в Міністерстві юстиції України 17 листопада 2008 р. </w:t>
      </w:r>
      <w:r>
        <w:rPr>
          <w:color w:val="000000"/>
          <w:sz w:val="28"/>
          <w:szCs w:val="28"/>
        </w:rPr>
        <w:t>за № 1109/15800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4) виділити 10-15 ліжок у відділеннях лікарні для стаціонарного обстеження допризо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значити лікарів, відповідальних за ведення обліку і контролю за допризовниками, які знаходяться на стаціонарному обстеженні, зобов’язати відповідальних до 12 години щочетверга кожного тижня повідомляти комісію з питань приписки про кількість допризовників, які прибули на обстеження і які виписані.</w:t>
      </w:r>
    </w:p>
    <w:p>
      <w:pPr>
        <w:pStyle w:val="Normal"/>
        <w:ind w:firstLine="709"/>
        <w:jc w:val="both"/>
        <w:rPr/>
      </w:pPr>
      <w:r>
        <w:rPr>
          <w:sz w:val="28"/>
        </w:rPr>
        <w:t>6. Утворити та затвердити склад групи професійно-психологічного відбору юнаків з метою раціонального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 xml:space="preserve">7. Рекомендувати керівникам установ та організацій звільнити членів комісії з питань приписки, лікарів, медсестер, які задіяні в роботі комісії з питань приписки та медичної комісій, від виконання обов’язків по основній роботі на весь період роботи комісій зі збереженням заробітної плати за місцем основної роботи. </w:t>
      </w:r>
    </w:p>
    <w:p>
      <w:pPr>
        <w:pStyle w:val="TextBodyIndent"/>
        <w:rPr/>
      </w:pPr>
      <w:r>
        <w:rPr>
          <w:szCs w:val="28"/>
        </w:rPr>
        <w:t xml:space="preserve">8. </w:t>
      </w:r>
      <w:r>
        <w:rPr/>
        <w:t>Рекомендувати до 30 грудня 2017 року подати до Роменського об’єднаного міського військового комісаріату інформацію для проведення приписки:</w:t>
      </w:r>
    </w:p>
    <w:p>
      <w:pPr>
        <w:pStyle w:val="TextBodyIndent"/>
        <w:rPr/>
      </w:pPr>
      <w:r>
        <w:rPr/>
        <w:t>1) Роменському об’єднаному управлінню Пенсійного фонду України Сумської області – відомості про юнаків 2001 року, які визнані інвалідами;</w:t>
      </w:r>
    </w:p>
    <w:p>
      <w:pPr>
        <w:pStyle w:val="TextBodyIndent"/>
        <w:rPr/>
      </w:pPr>
      <w:r>
        <w:rPr/>
        <w:t>2) директорам навчальних закладів району – відомості про осіб 2001 року народження, які мають вади у фізичному чи розумовому розвитку (медико-педагогічні характеристики);</w:t>
      </w:r>
    </w:p>
    <w:p>
      <w:pPr>
        <w:pStyle w:val="TextBodyIndent"/>
        <w:rPr>
          <w:szCs w:val="28"/>
        </w:rPr>
      </w:pPr>
      <w:r>
        <w:rPr/>
        <w:t>3) Роменському відділу поліції (м. Ромни) Головного управління Національної поліції в Сумській області – відомості про осіб 2001 року народження, які перебувають під слідством або судом, а також осіб, які мали виклики в органи внутрішніх справ за анти 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9. Рекомендувати військовому комісарові Роменського об’єднаного міського військового комісаріату оповіщення громадян району про приписку і терміни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х сільських рад з військово-облікової роботи та через відділення поштового зв’яз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</w:t>
      </w:r>
      <w:r>
        <w:rPr>
          <w:sz w:val="28"/>
        </w:rPr>
        <w:t xml:space="preserve">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, що додаєтьс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</w:rPr>
        <w:t>11. Рекомендувати сільським головам, керівникам підприємств, організацій Роменського району здійснити заходи для організації явки громадян до Роменського об’єднаного міського військового комісаріату для приписки у встановлений термін. Всіх громадян, які підлягають приписці, викликати з відряджень, відпусток та практичних робіт для своєчасного прибуття їх до призовної дільниці на період роботи комісії з питань приписки.</w:t>
      </w:r>
    </w:p>
    <w:p>
      <w:pPr>
        <w:pStyle w:val="TextBodyIndent"/>
        <w:spacing w:before="0" w:after="0"/>
        <w:contextualSpacing/>
        <w:rPr/>
      </w:pPr>
      <w:r>
        <w:rPr/>
        <w:t>12. Рекомендувати начальникові Роменському відділу поліції (м. Ромни) Головного управління Національної поліції в Сумській області надавати Ромен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оменського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пунктів 1,2 статті 38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б’єднаного міського військового комісаріату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б’єднаного міського військового комісаріату (додається);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14. </w:t>
      </w:r>
      <w:r>
        <w:rPr/>
        <w:t>Про результати приписки юнаків 2001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до 10 квітня 2018 року.</w:t>
      </w:r>
    </w:p>
    <w:p>
      <w:pPr>
        <w:pStyle w:val="TextBodyIndent"/>
        <w:rPr/>
      </w:pPr>
      <w:r>
        <w:rPr>
          <w:szCs w:val="28"/>
        </w:rPr>
        <w:t>15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01.12.2016 № 376 - 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проведення приписки громадян 2000 року народження та старшого віку, які вчасно не пройшли приписки, до призовної дільниці </w:t>
      </w:r>
      <w:r>
        <w:rPr/>
        <w:t>Роменського об’єднаного міського військового комісаріату</w:t>
      </w:r>
      <w:r>
        <w:rPr>
          <w:szCs w:val="28"/>
        </w:rPr>
        <w:t>».</w:t>
      </w:r>
    </w:p>
    <w:p>
      <w:pPr>
        <w:pStyle w:val="TextBodyIndent"/>
        <w:ind w:right="38" w:firstLine="709"/>
        <w:rPr/>
      </w:pPr>
      <w:r>
        <w:rPr/>
        <w:t xml:space="preserve">16. Контроль за виконанням цього розпорядження покласти на першого заступника голови Роменської районної державної адміністрації Татарінова В.М. </w:t>
      </w:r>
    </w:p>
    <w:p>
      <w:pPr>
        <w:pStyle w:val="Heading6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>Тимчасово виконуючий обов’язки</w:t>
      </w:r>
    </w:p>
    <w:p>
      <w:pPr>
        <w:pStyle w:val="Heading6"/>
        <w:rPr/>
      </w:pPr>
      <w:r>
        <w:rPr/>
        <w:t>голови Роменської районної держа-</w:t>
      </w:r>
    </w:p>
    <w:p>
      <w:pPr>
        <w:pStyle w:val="Heading6"/>
        <w:rPr>
          <w:b w:val="false"/>
          <w:b w:val="false"/>
        </w:rPr>
      </w:pPr>
      <w:r>
        <w:rPr/>
        <w:t>вної адміністрації                                                                           В.М. Татарінов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3100" w:firstLine="280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3100" w:firstLine="280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3100" w:firstLine="280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3100" w:firstLine="280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3100" w:firstLine="280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>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Семенют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Юлія Іван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молоді та спор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ивенції Роменського відділу поліції ГУНП в Сумській області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Юлія Іван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методист з психологічної служби відділу освіти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Плекан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Ірина Миколаї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 xml:space="preserve"> О.М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081"/>
      </w:tblGrid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Борис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міської організації товариства сприяння обороні України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ий офіцер поліції сектору привенції Роменського відділу поліції ГУНП в Сумській області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ергій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081" w:type="dxa"/>
            <w:tcBorders/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     Плекан Ірина Миколаївн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ікар - терапевт                         </w:t>
        <w:tab/>
      </w:r>
      <w:r>
        <w:rPr>
          <w:color w:val="000000"/>
          <w:spacing w:val="-1"/>
          <w:sz w:val="28"/>
          <w:szCs w:val="28"/>
        </w:rPr>
        <w:t>Якубовська Віолетта Айк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ab/>
      </w:r>
      <w:r>
        <w:rPr>
          <w:color w:val="000000"/>
          <w:sz w:val="28"/>
          <w:szCs w:val="28"/>
        </w:rPr>
        <w:t>Ткаченко Ольга Пет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ab/>
      </w:r>
      <w:r>
        <w:rPr>
          <w:sz w:val="28"/>
          <w:szCs w:val="28"/>
          <w:lang w:val="ru-RU"/>
        </w:rPr>
        <w:t>Костров Олег Миколайович</w:t>
      </w:r>
    </w:p>
    <w:p>
      <w:pPr>
        <w:pStyle w:val="Normal"/>
        <w:rPr/>
      </w:pPr>
      <w:r>
        <w:rPr>
          <w:sz w:val="28"/>
          <w:szCs w:val="28"/>
        </w:rPr>
        <w:t xml:space="preserve">лікар - стоматолог                     </w:t>
        <w:tab/>
        <w:t>Сніжко Олексій Серг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отоляринголог             </w:t>
        <w:tab/>
        <w:t xml:space="preserve">          Кучковський Павло Євген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дерматолог                    </w:t>
        <w:tab/>
        <w:t>Будна Олена Миколаївна</w:t>
      </w:r>
    </w:p>
    <w:p>
      <w:pPr>
        <w:pStyle w:val="Normal"/>
        <w:rPr/>
      </w:pPr>
      <w:r>
        <w:rPr>
          <w:sz w:val="28"/>
          <w:szCs w:val="28"/>
        </w:rPr>
        <w:t xml:space="preserve">лікар - окуліст                           </w:t>
        <w:tab/>
        <w:t>Загороднова Ірина Борисівна</w:t>
      </w:r>
    </w:p>
    <w:p>
      <w:pPr>
        <w:pStyle w:val="Normal"/>
        <w:rPr/>
      </w:pPr>
      <w:r>
        <w:rPr>
          <w:sz w:val="28"/>
          <w:szCs w:val="28"/>
        </w:rPr>
        <w:t>лікар - фтизіатр                         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        </w:t>
        <w:tab/>
      </w:r>
      <w:r>
        <w:rPr>
          <w:szCs w:val="24"/>
        </w:rPr>
        <w:t>Добродіна Марина Вікторівна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лікар</w:t>
      </w:r>
      <w:r>
        <w:rPr>
          <w:spacing w:val="1"/>
          <w:sz w:val="28"/>
        </w:rPr>
        <w:t>,</w:t>
      </w:r>
      <w:r>
        <w:rPr>
          <w:color w:val="FF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      Корнієнко Ігор Сергійович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Кривобок Анатолій Миколай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</w:t>
        <w:tab/>
        <w:t xml:space="preserve"> </w:t>
      </w:r>
      <w:r>
        <w:rPr>
          <w:sz w:val="28"/>
          <w:szCs w:val="28"/>
        </w:rPr>
        <w:t>Король Юлія Володимирі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психіатр                            </w:t>
        <w:tab/>
        <w:t xml:space="preserve"> Коваль Олег Андрійович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стоматолог                        </w:t>
        <w:tab/>
        <w:t xml:space="preserve"> </w:t>
      </w:r>
      <w:r>
        <w:rPr>
          <w:sz w:val="28"/>
          <w:szCs w:val="28"/>
        </w:rPr>
        <w:t>Боряк Ніна Миколаївна</w:t>
      </w:r>
    </w:p>
    <w:p>
      <w:pPr>
        <w:pStyle w:val="TextBody"/>
        <w:rPr/>
      </w:pPr>
      <w:r>
        <w:rPr/>
        <w:t xml:space="preserve">лікар - отоляринголог                  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ab/>
        <w:t xml:space="preserve"> </w:t>
      </w:r>
      <w:r>
        <w:rPr>
          <w:szCs w:val="28"/>
        </w:rPr>
        <w:t>Кульбачна Марина Сергії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pacing w:val="2"/>
          <w:sz w:val="28"/>
          <w:szCs w:val="28"/>
        </w:rPr>
        <w:t xml:space="preserve">лікар - фтизіатр                            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 xml:space="preserve">державної 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ні 2017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18, 19, 20, 21, 22, 26, 27, 28,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ічні 2018 року – 03, 10, 17, 24, 3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тому 2018 року – 07, 14, 21, 28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березні 2018 року – 07, 14, 21, 28.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900" w:leader="none"/>
        </w:tabs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5900" w:leader="none"/>
        </w:tabs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іч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5, 16, 17, 18, 19, 22, 23, 24, 25, 2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1, 08, 15, 22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ерез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1, 15, 22, 2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900" w:hanging="0"/>
        <w:rPr/>
      </w:pPr>
      <w:r>
        <w:rPr/>
      </w:r>
    </w:p>
    <w:p>
      <w:pPr>
        <w:pStyle w:val="Heading1"/>
        <w:spacing w:lineRule="auto" w:line="360"/>
        <w:ind w:left="5900" w:hanging="0"/>
        <w:rPr>
          <w:color w:val="FF0000"/>
        </w:rPr>
      </w:pPr>
      <w:r>
        <w:rPr/>
        <w:t xml:space="preserve">Додаток 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ходи матеріального забезпечення доставки та приписки допризовників до комісії з питань припис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інші заходи, необхідні для проведення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дійснити звірку іменних списків юнаків 2001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юнаків 2001 року народження до військового комісаріату для приписки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не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допризовників на території сільської ради негайно сповіщати про це військовий комісаріат, дільничного інспектора Роменського відділу поліції Головного управління поліції України в Сумській області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15 січня 2018 року письмово доповідати голові Роменської районної комісії з питань приписки (через Роменський об’єднаний міський військовий комісаріат) про результати роботи, щодо оповіщення та явки допризовників до військового комісаріату на комісію з питань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15 квітня 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одати голові Роменської районної призовної комісії (через Роменський об’єднаний міський військовий комісаріат) письмовий звіт про результати роботи з зазначенням заходів, які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</w:t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б’єднаного міського військового комісаріату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4.11.2017 № 329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комісії з питань припис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87"/>
        <w:gridCol w:w="301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, 22.02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СБК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, 15.03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Біловодський КХП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2.03.2018, 29.03.20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12" w:leader="none"/>
      </w:tabs>
      <w:jc w:val="center"/>
      <w:rPr/>
    </w:pPr>
    <w:r>
      <w:rPr/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30:00Z</dcterms:created>
  <dc:creator>User</dc:creator>
  <dc:description/>
  <cp:keywords/>
  <dc:language>en-US</dc:language>
  <cp:lastModifiedBy>User</cp:lastModifiedBy>
  <cp:lastPrinted>2017-11-27T13:10:00Z</cp:lastPrinted>
  <dcterms:modified xsi:type="dcterms:W3CDTF">2017-11-27T11:13:00Z</dcterms:modified>
  <cp:revision>10</cp:revision>
  <dc:subject/>
  <dc:title>УКРАЇНА</dc:title>
</cp:coreProperties>
</file>