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го та другого підпис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інансових документ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6, 39 Закону України «Про місцеві державні адміністрації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. №1206/21518 у зв'язку з виробничою необхідністю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на фінансових документах залишаю за собою та надаю першому заступникові голови Роменської районної державної адміністрації Татарінову Володимиру Миколайовичу, керівникові апарату Роменської районної державної адміністрації Ломку Михайлу Олександрович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другого підпису на фінансових документах надаю начальникові відділу фінансово-господарського забезпечення — головному бухгалтеру апарату Роменської районної державної адміністрації Сороці Людмилі Василівні та головному спеціалісту — заступнику головного бухгалтера відділу фінансово-господарського забезпечення апарату Роменської районної державної адміністрації Токар Людмилі Миколаїв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 розпорядження голови Роменської районної державної адміністрації від 08.12.2014 № 89-К «Про надання права першого та другого підпису на фінансових документах»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12.2015                                                    м. Ромни                                                       № 320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1:00Z</dcterms:created>
  <dc:creator>User</dc:creator>
  <dc:description/>
  <cp:keywords/>
  <dc:language>en-US</dc:language>
  <cp:lastModifiedBy>Лариса</cp:lastModifiedBy>
  <cp:lastPrinted>2015-12-24T11:12:00Z</cp:lastPrinted>
  <dcterms:modified xsi:type="dcterms:W3CDTF">2018-03-30T10:31:00Z</dcterms:modified>
  <cp:revision>2</cp:revision>
  <dc:subject/>
  <dc:title> </dc:title>
</cp:coreProperties>
</file>