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7.09.2017                                                      м. Ромни                                                    № 255-ОД</w:t>
      </w:r>
    </w:p>
    <w:p>
      <w:pPr>
        <w:pStyle w:val="Normal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айонної державної адміністрації від 14.09.2016 № 262-ОД</w:t>
      </w:r>
    </w:p>
    <w:p>
      <w:pPr>
        <w:pStyle w:val="Normal"/>
        <w:spacing w:lineRule="auto" w:line="360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із змінами службових номерів телефонів у Роменській районній державній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Інструкції з діловодства в Роменській районній державній адміністрації, затвердженої розпорядженням голови Роменської районної державної адміністрації від 14.09.2016 № 262-ОД «Про затвердження Інструкції з діловодства в Роменській районній державній адміністрації», замінивши у бланках, визначених абзацом 1 пункту 16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датку 2а номер телефону з 2-12-21 на 5-31-33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датку 2б номер телефону з 2-35-14 на 5-31-65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додатку 2в номер телефону з 2-34-70, 2-25-44 на 5-31-64, 5-28-84;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датку 2г номер телефону з 2-10-83 на 5-29-05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одатку 2д номер телефону з 2-10-83 на 5-29-05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одатку 2є номер телефону з 2-21-31 на 5-31-27.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М.Татарінов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5">
    <w:name w:val=" Знак Знак"/>
    <w:qFormat/>
    <w:rPr>
      <w:rFonts w:ascii="Antiqua;Arial Narrow" w:hAnsi="Antiqua;Arial Narrow" w:cs="Antiqua;Arial Narrow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28:00Z</dcterms:created>
  <dc:creator>User</dc:creator>
  <dc:description/>
  <cp:keywords/>
  <dc:language>en-US</dc:language>
  <cp:lastModifiedBy>Лариса</cp:lastModifiedBy>
  <cp:lastPrinted>2017-09-07T16:02:00Z</cp:lastPrinted>
  <dcterms:modified xsi:type="dcterms:W3CDTF">2018-03-12T11:28:00Z</dcterms:modified>
  <cp:revision>2</cp:revision>
  <dc:subject/>
  <dc:title> </dc:title>
</cp:coreProperties>
</file>