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25.05.2015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 Ромни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№ 142-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ро утворення районної комісії з питань надання населенню соціальної допомоги, субсидій та пільг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ей 6, 13, 23, 39 Закону України «Про місцеві державні адміністрації», постанов Кабінету Міністрів України від 21 жовтня 1995 року 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 від 24 лютого 2003 року № 250 «Про затвердження Порядку призначення і виплати державної соціальної допомоги малозабезпеченим сім'ям», від 29 січня 2003 року № 117 «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Єди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атиз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єст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ю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льги</w:t>
      </w:r>
      <w:r>
        <w:rPr>
          <w:rFonts w:cs="Times New Roman" w:ascii="Times New Roman" w:hAnsi="Times New Roman"/>
          <w:sz w:val="28"/>
          <w:szCs w:val="28"/>
        </w:rPr>
        <w:t xml:space="preserve">», розпорядження голови Роменської районної державної адміністрації від 12 травня 2015 року № 124-ОД «Про затвердження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ложення </w:t>
      </w:r>
      <w:r>
        <w:rPr>
          <w:rFonts w:cs="Times New Roman" w:ascii="Times New Roman" w:hAnsi="Times New Roman"/>
          <w:sz w:val="28"/>
          <w:szCs w:val="28"/>
        </w:rPr>
        <w:t xml:space="preserve">про районну комісію з питань надання населенню соціальної допомоги, субсидій та пільг», зареєстрованого в Роменському міськрайонному управлінні юстиції 14 травня 2015 року за № 1/429, </w:t>
      </w:r>
      <w:r>
        <w:rPr>
          <w:rFonts w:cs="Times New Roman" w:ascii="Times New Roman" w:hAnsi="Times New Roman"/>
          <w:bCs/>
          <w:sz w:val="28"/>
          <w:szCs w:val="28"/>
        </w:rPr>
        <w:t xml:space="preserve">з метою </w:t>
      </w:r>
      <w:r>
        <w:rPr>
          <w:rFonts w:cs="Times New Roman CYR" w:ascii="Times New Roman CYR" w:hAnsi="Times New Roman CYR"/>
          <w:bCs/>
          <w:sz w:val="28"/>
          <w:szCs w:val="28"/>
        </w:rPr>
        <w:t>соціального захисту населення в умовах підвищення цін і тарифів на комунальні послу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орити районну комісію </w:t>
      </w:r>
      <w:r>
        <w:rPr>
          <w:rFonts w:cs="Times New Roman" w:ascii="Times New Roman" w:hAnsi="Times New Roman"/>
          <w:iCs/>
          <w:sz w:val="28"/>
          <w:szCs w:val="28"/>
        </w:rPr>
        <w:t xml:space="preserve">з питань надання населенню соціальної допомоги, субсидій та пільг (далі - Комісія) </w:t>
      </w:r>
      <w:r>
        <w:rPr>
          <w:rFonts w:cs="Times New Roman" w:ascii="Times New Roman" w:hAnsi="Times New Roman"/>
          <w:sz w:val="28"/>
          <w:szCs w:val="28"/>
        </w:rPr>
        <w:t>та затвердити її склад (додаєть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Комісії в своїй роботі керуватись Положенням про районну комісію </w:t>
      </w:r>
      <w:r>
        <w:rPr>
          <w:rFonts w:cs="Times New Roman" w:ascii="Times New Roman" w:hAnsi="Times New Roman"/>
          <w:iCs/>
          <w:sz w:val="28"/>
          <w:szCs w:val="28"/>
        </w:rPr>
        <w:t>з питань надання населенню соціальної допомоги, субсидій та піль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твердженим розпорядженням голови Роменської районної державної адміністрації від 12.05.2015 № 124-ОД та зареєстрованим у Роменському міськрайонному управлінні юстиції 14.05.2015 за № 1/429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 xml:space="preserve">Визнати такими, що втратили чинність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озпорядження голови Роменської районної державної адміністрації від </w:t>
      </w:r>
      <w:r>
        <w:rPr>
          <w:rFonts w:cs="Times New Roman" w:ascii="Times New Roman" w:hAnsi="Times New Roman"/>
          <w:bCs/>
          <w:sz w:val="28"/>
          <w:szCs w:val="28"/>
        </w:rPr>
        <w:t xml:space="preserve">22.01.2010 № 19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Про створення комісії по розгляду звернень громадян з питань надання населенню соціальних допомог, субсидій та пільг», від 09.01.2013 № 04-ОД «Про внесення змін до розпорядження голови Роменської районної державної адміністрації від 22.01.2010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19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Про створення комісії по розгляду звернень громадян з питань надання населенню соціальних допомог, субсидій та пільг» та від 08.10.2014 № 286-ОД «Про внесення змін до Положення про комісію по розгляду звернень громадян з питань надання населенню соціальних допомог, субсидій та пільг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цього розпорядження покласти на першого заступника голови Роменської районної державної адміністрації                  Татарінова В.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Роменської районної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 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ind w:left="5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5.2015 № 142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комісії з питань надання населенню соціальної допомоги, субсидій та пільг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атарінов 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лодимир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ший заступник голови Роменської районної державної адміністрації, голова коміс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Heading1"/>
              <w:tabs>
                <w:tab w:val="clear" w:pos="708"/>
                <w:tab w:val="right" w:pos="3564" w:leader="none"/>
              </w:tabs>
              <w:spacing w:lineRule="auto" w:line="216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ір’ян</w:t>
              <w:tab/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Борис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грошових виплат і компенсацій управління соціального захисту населення Роменської районної державної адміністрації, секретар коміс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Башкірова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Олена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-начальник відділу грошових виплат і компенсацій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Казьміна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Юлія Івані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спеціаліст відділу доходів та фінансів галузей виробничої сфери фінансового управління Роменської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Ковальчук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Яна Григ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 сектору організаційно-кадрової роботи та правового забезпечення управління  соціального захисту населення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</w:rPr>
              <w:t>Коріцьк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енти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риг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ступник директора Ромен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іна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жела Анатоліївна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соціальний інспектор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Стеблівська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Валентин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працевлаштування Роменського міськрайонного центру зайнятості (за згодою)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шко 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Микола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менського районного центру соціальних служб для сі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ї, дітей та молоді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Труш</w:t>
              <w:tab/>
              <w:t>-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Наталія Олександ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ступник начальника відділу персоніфікованого обліку управління  соціального захисту населення Ромен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300" w:leader="none"/>
          <w:tab w:val="left" w:pos="7020" w:leader="none"/>
          <w:tab w:val="left" w:pos="720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хисту населення Роменської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-4000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3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-40005</wp:posOffset>
              </wp:positionV>
              <wp:extent cx="8318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3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8"/>
      <w:lang w:val="uk-UA" w:bidi="ar-SA"/>
    </w:rPr>
  </w:style>
  <w:style w:type="character" w:styleId="Style15">
    <w:name w:val="Основной текст с отступом Знак"/>
    <w:qFormat/>
    <w:rPr>
      <w:sz w:val="28"/>
      <w:szCs w:val="28"/>
      <w:lang w:val="uk-UA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character" w:styleId="TitleChar">
    <w:name w:val="Title Char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Знак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Times New Roman" w:hAnsi="Times New Roman" w:cs="Times New Roman"/>
      <w:sz w:val="28"/>
      <w:szCs w:val="28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Newsp">
    <w:name w:val="news_p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Tjbmf">
    <w:name w:val="tj bmf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52:00Z</dcterms:created>
  <dc:creator>Admin</dc:creator>
  <dc:description/>
  <dc:language>en-US</dc:language>
  <cp:lastModifiedBy>User</cp:lastModifiedBy>
  <cp:lastPrinted>2014-10-09T10:08:00Z</cp:lastPrinted>
  <dcterms:modified xsi:type="dcterms:W3CDTF">2015-05-27T10:52:00Z</dcterms:modified>
  <cp:revision>2</cp:revision>
  <dc:subject/>
  <dc:title/>
</cp:coreProperties>
</file>