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07.2016                                                    м. Ромни                                                     № 213-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внесення змін до 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кладу комісії з питань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хисту прав дит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ru-RU"/>
        </w:rPr>
        <w:t>Відповідно до статей 6, 13, 23, 39 Закону України «Про місцеві державні адміністрації»</w:t>
      </w:r>
      <w:r>
        <w:rPr>
          <w:sz w:val="28"/>
          <w:szCs w:val="28"/>
        </w:rPr>
        <w:t xml:space="preserve">, Закону України «Про органи і служби у справах дітей та спеціальні установи для дітей», постанови Кабінету Міністрів України від 30 серпня 2007 р. № 1068 «Про затвердження типових положень про служби у справах дітей» (зі змінами), з метою забезпечення реалізації державної політики у сфері охорони дитинства, створення правових, соціальних і економічних та інших умов, спрямованих на поліпшення становища дітей, активізації діяльності органів влади щодо вирішення зазначених питань, у зв’язку з кадровими змінами в Роменській районній державній адміністрації та </w:t>
      </w:r>
      <w:r>
        <w:rPr>
          <w:bCs/>
          <w:sz w:val="28"/>
          <w:szCs w:val="28"/>
          <w:lang w:val="uk-UA" w:eastAsia="ru-RU"/>
        </w:rPr>
        <w:t>Роменському ВП (м. Ромни) ГУНП в Сумській област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both"/>
        <w:rPr/>
      </w:pPr>
      <w:r>
        <w:rPr>
          <w:sz w:val="28"/>
          <w:szCs w:val="28"/>
          <w:lang w:val="uk-UA" w:eastAsia="ru-RU"/>
        </w:rPr>
        <w:t>1. Внести зміни до складу комісії з питань захисту прав дитини, утвореної розпорядженням голови Роменської районної державної адміністрації від 03.12.2008 № 902 «Про комісію з питань захисту прав дитини», затвердивши її новий склад (додаєть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ru-RU"/>
        </w:rPr>
        <w:t>2. Визнати таким, що втратило чинність розпорядження голови Роменської районної державної адміністрації від 29.01.2016 № 13-ОД «Про внесення змін до складу комісії з питань захисту прав дитин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64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ержавної адміністрації</w:t>
        <w:tab/>
        <w:t>В.О. Білоха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096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spacing w:lineRule="auto" w:line="360"/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 w:eastAsia="ru-RU"/>
        </w:rPr>
        <w:t>25.07.2016</w:t>
      </w:r>
      <w:r>
        <w:rPr>
          <w:b/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ru-RU"/>
        </w:rPr>
        <w:t>№ 213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w:t>комісії з питань захисту прав дитини</w:t>
      </w:r>
    </w:p>
    <w:tbl>
      <w:tblPr>
        <w:tblW w:w="9414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5245"/>
      </w:tblGrid>
      <w:tr>
        <w:trPr>
          <w:trHeight w:val="11332" w:hRule="atLeast"/>
        </w:trPr>
        <w:tc>
          <w:tcPr>
            <w:tcW w:w="41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napToGrid w:val="false"/>
              <w:spacing w:lineRule="auto" w:line="360"/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Білоха Валерій О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атарінов Володимир Миколай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ркова Окса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Анісімова Мари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едмідь Віталіна Олекс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ебенюк Олена Пет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аценко Олександр Михай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firstLine="5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яченко Олена Анатол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гамула Юлія Володими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лименко Андрій Борис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озаченко Микола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омот Світла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емко Микола Вікто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тепаненко Зінаїда Володими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ушко Мари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Шкурат Людмила Петрівна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Керівник апарат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Роменської </w:t>
            </w:r>
            <w:r>
              <w:rPr>
                <w:b/>
                <w:sz w:val="28"/>
                <w:szCs w:val="28"/>
                <w:lang w:val="uk-UA" w:eastAsia="ru-RU"/>
              </w:rPr>
              <w:t>районн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державної адміністрації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Начальник служби у справах дітей Роменської районної державної адміністрації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а Ромен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ерший заступник голови Роменської районної державної адміністрації, заступник голови</w:t>
            </w:r>
            <w:r>
              <w:rPr>
                <w:bCs/>
                <w:color w:val="FF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ровідний спеціаліст сектору опіки та піклування служби у справах дітей Ромен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житлово-комунального господарства, будівництва, цивільного захисту та інфраструктури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соціального захисту населення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иконуючий обов’язки начальника юридичного відділу апарату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имчасово виконуючий обов’язки начальника Роменського ВП (м. Ромни) ГУНП в Сумській області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ступник директора Роменського міськрайонного центру зайнятості населення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культури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 агропромислового розвитку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служби у справах дітей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иректор Роменського районного центру соціальних служб для сім’ї, дітей та молод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освіти, молоді та спорту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89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b/>
                <w:sz w:val="28"/>
                <w:szCs w:val="28"/>
                <w:lang w:val="en-US" w:eastAsia="ru-RU"/>
              </w:rPr>
              <w:t xml:space="preserve">                                  </w:t>
            </w:r>
            <w:r>
              <w:rPr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b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b/>
                <w:sz w:val="28"/>
                <w:szCs w:val="28"/>
                <w:lang w:val="uk-UA" w:eastAsia="ru-RU"/>
              </w:rPr>
              <w:t>М.О. Ломк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884" w:leader="none"/>
                <w:tab w:val="left" w:pos="32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З.В. Степан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02:00Z</dcterms:created>
  <dc:creator>RDA</dc:creator>
  <dc:description/>
  <cp:keywords/>
  <dc:language>en-US</dc:language>
  <cp:lastModifiedBy>Лариса</cp:lastModifiedBy>
  <cp:lastPrinted>2016-07-27T13:31:00Z</cp:lastPrinted>
  <dcterms:modified xsi:type="dcterms:W3CDTF">2018-03-19T15:02:00Z</dcterms:modified>
  <cp:revision>2</cp:revision>
  <dc:subject/>
  <dc:title> </dc:title>
</cp:coreProperties>
</file>