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09.2018                                                   м. Ромни                                                      № 309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6, 39 Закону України «Про місцеві державні адміністрації», законів України «Про адміністративні послуги»,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державну реєстрацію юридичних осіб, фізичних осіб - підприємців та громадських формува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Суходольську Олену Валеріївну, начальника відділу державної реєстрації - державного реєстратора Роменської районної державної адміністрації відповідальною особою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 розпорядження голови Роменської районної державної адміністрації від 09.08.2016 № 231-ОД «Про визначення відповідальної особи, на яку покладено обов’язки забезпечення застосування електронного цифрового підпису в апараті та малочисельних структурних підрозділах Роменської районної державної адміністрації » та від 31.08.2018 № 293-ОД «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та відповідальність за організацію застосування електронного цифрового підпису у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і державної реєстрації Роменської районної державної адміністрації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Mysl Narrow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4:00Z</dcterms:created>
  <dc:creator>Администрация</dc:creator>
  <dc:description/>
  <cp:keywords/>
  <dc:language>en-US</dc:language>
  <cp:lastModifiedBy>User</cp:lastModifiedBy>
  <cp:lastPrinted>2018-09-25T14:43:00Z</cp:lastPrinted>
  <dcterms:modified xsi:type="dcterms:W3CDTF">2018-09-26T10:07:00Z</dcterms:modified>
  <cp:revision>3</cp:revision>
  <dc:subject/>
  <dc:title> </dc:title>
</cp:coreProperties>
</file>