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26.03.2018                                                    м. Ромни                                                     № 119-ОД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438"/>
      </w:tblGrid>
      <w:tr>
        <w:trPr>
          <w:trHeight w:val="2341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деяких розпоряджень голови Роменської районної державної адміністрації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pacing w:val="-12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 w:eastAsia="en-US"/>
              </w:rPr>
            </w:r>
          </w:p>
        </w:tc>
        <w:tc>
          <w:tcPr>
            <w:tcW w:w="5438" w:type="dxa"/>
            <w:tcBorders/>
          </w:tcPr>
          <w:p>
            <w:pPr>
              <w:pStyle w:val="Heading"/>
              <w:snapToGrid w:val="false"/>
              <w:ind w:left="1267" w:right="-58" w:hanging="0"/>
              <w:jc w:val="both"/>
              <w:rPr>
                <w:b/>
                <w:b/>
                <w:bCs/>
                <w:spacing w:val="-12"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 w:eastAsia="en-US"/>
              </w:rPr>
            </w:r>
          </w:p>
          <w:p>
            <w:pPr>
              <w:pStyle w:val="Heading"/>
              <w:ind w:left="1267" w:right="-58" w:hanging="0"/>
              <w:jc w:val="both"/>
              <w:rPr/>
            </w:pPr>
            <w:r>
              <w:rPr/>
              <w:t xml:space="preserve">Зареєстровано в Головному територіальному управлінні юстиції у Сумській області </w:t>
            </w:r>
          </w:p>
          <w:p>
            <w:pPr>
              <w:pStyle w:val="Heading"/>
              <w:ind w:left="1267" w:right="-58" w:hanging="0"/>
              <w:jc w:val="both"/>
              <w:rPr/>
            </w:pPr>
            <w:r>
              <w:rPr/>
              <w:t>29 березня 2018 року</w:t>
            </w:r>
          </w:p>
          <w:p>
            <w:pPr>
              <w:pStyle w:val="Normal"/>
              <w:ind w:left="1219" w:hanging="0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за № </w:t>
            </w: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/18</w:t>
            </w: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, статей 25, 39 Закону України «Про місцеві державні адміністрації», Закону України «Про доступ до публічної інформації», Указу Президента України від 05 травня 2011 року № 547/2011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итання забезпечення органами влади доступу до публічної інформації», постанов Кабінету Міністрів України від 25 травня 2011 року № 583 «Питання виконання Закону України «Про доступ до публічної інформації» в Секретаріаті Кабінету Міністрів України, центральних та місцевих органах влади» 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3 липня 2011 року № 740 «Про затвердження граничних норм витрат на копіювання або друк документів, що надаються за запитом на інформацію», з метою реалізації права кожного на доступ до публічної інформації та у зв’язку зі змінами у структурі Роменської районної державної адміністрації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</w:t>
      </w:r>
      <w:r>
        <w:rPr>
          <w:bCs/>
          <w:sz w:val="28"/>
          <w:szCs w:val="28"/>
          <w:lang w:val="uk-UA"/>
        </w:rPr>
        <w:t xml:space="preserve">Унести до Порядку складання та подання запитів на публічну інформацію в Роменській районній державній адміністрації, затвердженого розпорядженням голови Роменської районної державної адміністрації </w:t>
      </w:r>
      <w:r>
        <w:rPr>
          <w:sz w:val="28"/>
          <w:szCs w:val="28"/>
          <w:lang w:val="uk-UA"/>
        </w:rPr>
        <w:t>від 06 лютого 2013 року № 44-ОД</w:t>
      </w:r>
      <w:r>
        <w:rPr>
          <w:bCs/>
          <w:sz w:val="28"/>
          <w:szCs w:val="28"/>
          <w:lang w:val="uk-UA"/>
        </w:rPr>
        <w:t xml:space="preserve">, зареєстрованого в Роменському міськрайонному управлінні юстиції </w:t>
      </w:r>
      <w:r>
        <w:rPr>
          <w:sz w:val="28"/>
          <w:szCs w:val="28"/>
          <w:lang w:val="uk-UA"/>
        </w:rPr>
        <w:t>12 лютого 2013 року за № 2/418 (зі змінами)</w:t>
      </w:r>
      <w:r>
        <w:rPr>
          <w:bCs/>
          <w:sz w:val="28"/>
          <w:szCs w:val="28"/>
          <w:lang w:val="uk-UA"/>
        </w:rPr>
        <w:t>, зміни,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иклавши його в новій редакції (додається)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 Унести до Порядку </w:t>
      </w:r>
      <w:r>
        <w:rPr>
          <w:sz w:val="28"/>
          <w:szCs w:val="28"/>
          <w:lang w:val="uk-UA"/>
        </w:rPr>
        <w:t xml:space="preserve">відшкодування фактичних витрат на копіювання або друк документів, що надаються за запитом на інформацію в Роменській районній державній адміністрації, </w:t>
      </w:r>
      <w:r>
        <w:rPr>
          <w:bCs/>
          <w:sz w:val="28"/>
          <w:szCs w:val="28"/>
          <w:lang w:val="uk-UA"/>
        </w:rPr>
        <w:t>затвердженого розпорядженням голови Роменської районної державної адміністрації від 09 грудня 2011 року № 935, зареєстрованого в Роменським міськрайонним управлінням юстиції 15 грудня 2011 року за № 19/409, зміни, виклавши пункти 4 та 5 в новій редакції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4. </w:t>
      </w:r>
      <w:r>
        <w:rPr>
          <w:bCs/>
          <w:sz w:val="28"/>
          <w:szCs w:val="28"/>
          <w:lang w:val="uk-UA"/>
        </w:rPr>
        <w:t>Відшкодування запитувачами інформації фактичних витрат на копіювання або друк документів здійснюється в разі потреби у виготовленні більш як 10 сторінок запитуваних документів, починаючи з одинадцятої сторінки. Розмір відшкодування таких витрат визначається відділом фінансового забезпечення апарату Роменської районної державної 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рахунку на відшкодування фактичних витрат на копіювання або друк документів, що надаються за запитами на інформацію, здійснюється запитувачем у будь-якій фінансовій установі за встановленим зразком (додаєть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 У разі якщо кількість сторінок запитуваної інформації можна визначити заздалегідь і запитувач надіслав документ, що підтверджує оплату коштів, обрахованих згідно з цим Порядком, відповідь надається в установлений Законом України «Про доступ до публічної інформації» ст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кількість сторінок запитуваної інформації можна визначити заздалегідь, але запитувач не надіслав документ, що підтверджує оплату коштів, обрахунок цих витрат здійснюється </w:t>
      </w:r>
      <w:r>
        <w:rPr>
          <w:bCs/>
          <w:sz w:val="28"/>
          <w:szCs w:val="28"/>
          <w:lang w:val="uk-UA"/>
        </w:rPr>
        <w:t>відділом фінансового забезпечення апарату Роменської районної державної адміністрації</w:t>
      </w:r>
      <w:r>
        <w:rPr>
          <w:sz w:val="28"/>
          <w:szCs w:val="28"/>
          <w:lang w:val="uk-UA"/>
        </w:rPr>
        <w:t>, а рахунок на відшкодування витрат надсилається запитувачу в установлений цим Законом терм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кількість сторінок запитуваної інформації не можна визначити заздалегідь, </w:t>
      </w:r>
      <w:r>
        <w:rPr>
          <w:bCs/>
          <w:sz w:val="28"/>
          <w:szCs w:val="28"/>
          <w:lang w:val="uk-UA"/>
        </w:rPr>
        <w:t xml:space="preserve">відділ організаційної роботи та комунікацій з громадськістю </w:t>
      </w:r>
      <w:r>
        <w:rPr>
          <w:sz w:val="28"/>
          <w:szCs w:val="28"/>
          <w:lang w:val="uk-UA"/>
        </w:rPr>
        <w:t>апарату Роменської район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ї адміністрації, зважаючи на значний обсяг інформації, надсилає запитувачу лист та рахунок, у якому зазначається часткова сума відшкодування витрат.</w:t>
      </w:r>
      <w:r>
        <w:rPr>
          <w:bCs/>
          <w:sz w:val="28"/>
          <w:szCs w:val="28"/>
          <w:lang w:val="uk-UA"/>
        </w:rPr>
        <w:t>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0" w:name="n19"/>
      <w:bookmarkStart w:id="1" w:name="n19"/>
      <w:bookmarkEnd w:id="1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дділу організаційної роботи та комунікацій з громадськістю апарату Роменської районної державної адміністрації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1) подати це розпорядження на державну реєстрацію до </w:t>
      </w:r>
      <w:r>
        <w:rPr>
          <w:rStyle w:val="StrongEmphasis"/>
          <w:b w:val="false"/>
          <w:sz w:val="28"/>
          <w:szCs w:val="28"/>
          <w:lang w:val="uk-UA"/>
        </w:rPr>
        <w:t>Головного територіального управління юстиції у Сумській області;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) забезпечити опублікування цього розпорядже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 Це розпорядження набуває чинності з дня його опублікування у друкованих засобах масової інформ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>В.О.Білоха</w:t>
      </w:r>
    </w:p>
    <w:p>
      <w:pPr>
        <w:pStyle w:val="Normal"/>
        <w:shd w:fill="FFFFFF" w:val="clear"/>
        <w:ind w:left="594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ind w:left="594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594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  <w:bookmarkStart w:id="2" w:name="_GoBack"/>
      <w:bookmarkStart w:id="3" w:name="_GoBack"/>
      <w:bookmarkEnd w:id="3"/>
    </w:p>
    <w:p>
      <w:pPr>
        <w:pStyle w:val="Normal"/>
        <w:tabs>
          <w:tab w:val="clear" w:pos="708"/>
          <w:tab w:val="left" w:pos="5897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897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97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897" w:leader="none"/>
        </w:tabs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енської районної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ind w:left="58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ind w:right="-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26 березня 2016 року № 119-ОД</w:t>
      </w:r>
    </w:p>
    <w:tbl>
      <w:tblPr>
        <w:tblW w:w="576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4721"/>
      </w:tblGrid>
      <w:tr>
        <w:trPr>
          <w:trHeight w:val="3414" w:hRule="atLeast"/>
        </w:trPr>
        <w:tc>
          <w:tcPr>
            <w:tcW w:w="10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21" w:type="dxa"/>
            <w:tcBorders/>
          </w:tcPr>
          <w:p>
            <w:pPr>
              <w:pStyle w:val="Heading"/>
              <w:snapToGrid w:val="false"/>
              <w:ind w:left="113" w:right="-58" w:hanging="0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Heading"/>
              <w:ind w:left="113" w:right="-58" w:hanging="0"/>
              <w:jc w:val="both"/>
              <w:rPr/>
            </w:pPr>
            <w:r>
              <w:rPr/>
              <w:t xml:space="preserve">Зареєстровано в Головному територіальному управлінні юстиції у Сумській області </w:t>
            </w:r>
          </w:p>
          <w:p>
            <w:pPr>
              <w:pStyle w:val="Heading"/>
              <w:ind w:left="113" w:right="-58" w:hanging="0"/>
              <w:jc w:val="both"/>
              <w:rPr/>
            </w:pPr>
            <w:r>
              <w:rPr/>
              <w:t>29 березня 2018 року</w:t>
            </w:r>
          </w:p>
          <w:p>
            <w:pPr>
              <w:pStyle w:val="Normal"/>
              <w:ind w:left="113" w:hanging="0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за № </w:t>
            </w:r>
            <w:r>
              <w:rPr>
                <w:sz w:val="28"/>
                <w:szCs w:val="28"/>
                <w:lang w:val="uk-UA"/>
              </w:rPr>
              <w:t>17</w:t>
            </w:r>
            <w:r>
              <w:rPr>
                <w:sz w:val="28"/>
                <w:szCs w:val="28"/>
              </w:rPr>
              <w:t>/18</w:t>
            </w:r>
            <w:r>
              <w:rPr>
                <w:sz w:val="28"/>
                <w:szCs w:val="28"/>
                <w:lang w:val="uk-UA"/>
              </w:rPr>
              <w:t>1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Style21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складання та подання</w:t>
      </w:r>
      <w:r>
        <w:rPr>
          <w:b/>
          <w:color w:val="000000"/>
          <w:sz w:val="28"/>
          <w:szCs w:val="28"/>
          <w:lang w:val="uk-UA"/>
        </w:rPr>
        <w:t xml:space="preserve"> запитів на публічну інформацію</w:t>
      </w:r>
    </w:p>
    <w:p>
      <w:pPr>
        <w:pStyle w:val="Style2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Роменській районній державній адміністрації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Цей Порядок визначає правила складання та подання запитів на публічну інформацію в Роменській районній державній адміністрації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Основні терміни, що використовуються в цьому Порядку, вживаються в значеннях, наведених у Законі України «Про доступ до публічної інформації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3. Запитувач має право звернутися до Роменської районної державної адміністрації із запитом на інформацію, що отримана або створена в процесі її управлінської діяльності чи знаходиться у володінні районної державної адміністрації незалежно від того, стосується ця інформація його особисто чи ні, без пояснення причини подання запиту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4. Письмові запити на отримання публічної інформації складаються у довільній формі, при цьому обов’язково вказується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) ім'я (найменування) запитувача;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) поштова адреса або адреса електронної пошти,  номер телефону, якщо такий є;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3) загальний опис інформації, що запитувач хотів би отримати або вид, назву, реквізити чи зміст документа, щодо якого зроблено запит, якщо запитувачу це відомо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4) підпис і дата за умови подання запиту в письмовій формі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5. Запити щодо надання публічної інформації приймаються у Роменській районній державній адміністрації за адресою: бульвар Свободи, 1, м. Ромни Сумської області у робочі дні (з понеділка по четвер – з 8:00 до 17:15, у п’ятницю – з 8:00 до 16:00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6. Запити можуть подаватися на вибір запитувача:</w:t>
      </w:r>
    </w:p>
    <w:p>
      <w:pPr>
        <w:pStyle w:val="Paragraphs"/>
        <w:shd w:fill="FFFFFF" w:val="clear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но (безпосередньо в каб. № 33);</w:t>
      </w:r>
    </w:p>
    <w:p>
      <w:pPr>
        <w:pStyle w:val="Paragraphs"/>
        <w:shd w:fill="FFFFFF" w:val="clear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ом за № 5-31-22;</w:t>
      </w:r>
    </w:p>
    <w:p>
      <w:pPr>
        <w:pStyle w:val="Paragraphs"/>
        <w:shd w:fill="FFFFFF" w:val="clear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ом за № 5-31-33;</w:t>
      </w:r>
    </w:p>
    <w:p>
      <w:pPr>
        <w:pStyle w:val="Paragraphs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ектронною поштою за спеціальною адресою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rmn@sm.gov.ua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aragraphs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ово за адресою: бульвар Свободи, 1, м. Ромни Сумської області, 42000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Запит на інформацію може бути індивідуальним або колективни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8. У разі якщо з поважних причин (інвалідність, обмежені фізичні можливості тощо), особа не в змозі подати письмовий запит особисто, його оформляє відповідальна особа з питань запитів на інформацію та надає копію запиту особі, яка його подала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41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9. З метою максимального спрощення процедури подання запиту запитувач може використовувати форму інформаційного запиту (додається), яку можна отримати у відділі організаційної роботи та комунікацій з громадськістю апарату Роменської районної державної адміністрації (каб. № 33) або на веб-сайті Роменської районної державної адміністрації веб-порталу місцевих органів виконавчої влади Сумської області у розділі «Доступ до публічної інформації»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При необхідності відповідальна особа відділу організаційної роботи та комунікацій з громадськістю апарату Роменської районної державної адміністрації надає запитувачам консультації в частині оформлення запиту.</w:t>
      </w:r>
    </w:p>
    <w:p>
      <w:pPr>
        <w:pStyle w:val="Style18"/>
        <w:spacing w:before="0" w:after="0"/>
        <w:ind w:firstLine="709"/>
        <w:jc w:val="both"/>
        <w:rPr>
          <w:rStyle w:val="Emphasis"/>
          <w:i w:val="false"/>
          <w:i w:val="false"/>
          <w:iCs w:val="false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0. У разі якщо задоволення </w:t>
      </w:r>
      <w:r>
        <w:rPr>
          <w:rStyle w:val="StrongEmphasis"/>
          <w:b w:val="false"/>
          <w:sz w:val="28"/>
          <w:szCs w:val="28"/>
          <w:lang w:val="uk-UA"/>
        </w:rPr>
        <w:t>запиту на інформацію передбачає виготовлення копій документів або інформації</w:t>
      </w:r>
      <w:r>
        <w:rPr>
          <w:sz w:val="28"/>
          <w:szCs w:val="28"/>
          <w:lang w:val="uk-UA"/>
        </w:rPr>
        <w:t xml:space="preserve"> до 10 сторінок, інформація надається безкоштовно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1. Безкоштовно надається і інформація, що стосується особи запитувача, та інформація, яка становить суспільний інтерес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12. У разі коли запитувана інформація містить документи обсягом понад 10 сторінок, про це протягом п’яти робочих днів з дня надходження запиту повідомляється запитувачу із зазначенням обсягу фактичних витрат, пов’язаних із копіюванням або друком документів, та реквізитів і порядку відшкодування таких витрат. Надання інформації здійснюється протягом трьох робочих днів після підтвердження оплати вартості фактичних витрат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шкодування запитувачами інформації фактичних витрат на копіювання або друк документів здійснюється у разі потреби у виготовленні більше 10 сторінок запитуваних документів, починаючи з одинадцятої сторінки, відповідно до розміру фактичних витрат, що затверджуються розпорядженням голови Роменської районної державної адміністрації. У разі відсутності таких затверджених розмірів фактичних витрат інформація надається безкоштовно.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13. Відповідь запитувачу надається не пізніше п’яти робочих днів з дня отримання запиту за визначеною ним формою (на поштову або електронну адресу, факсом або телефоном).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Відповідь надається не пізніше 48 годин з дня отримання запиту у разі, якщо запит на інформацію стосується інформації, необхідної для захисту життя чи свободи особи, стану довкілля, якості харчових продуктів і предметів побуту, аварій, катастроф, небезпечних природних явищ та інших надзвичайних подій, що сталися або можуть статись і загрожують безпеці громадян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ове опрацювання запиту можливе тоді, коли запитувач публічної інформації подає обґрунтоване клопотання про це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2) Якщо запит стосується надання великого обсягу інформації або потребує пошуку інформації серед значної кількості даних, строк розгляду такого запиту може бути продовжено до 20 робочих днів з обґрунтуванням такого продовження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3) У разі, коли Роменська районна державна адміністрація, відповідно до компетенції, визначеної чинним </w:t>
      </w:r>
      <w:r>
        <w:rPr>
          <w:color w:val="000000"/>
          <w:sz w:val="28"/>
          <w:szCs w:val="28"/>
          <w:lang w:val="uk-UA"/>
        </w:rPr>
        <w:t xml:space="preserve">законодавством, не володіє інформацією, стосовно якої зроблено запит, або наявні інші підстави, зазначені у частині першій статті 22 Закону України «Про доступ до публічної інформації», запитувачу у письмовій формі відмовляється в задоволенні запиту на інформацію, із зазначенням мотивів відмови та порядку оскарження прийнятого рішення.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) Якщо Роменська районна державна адміністрація не володіє запитуваною інформацією, але їй відомо, або має бути відомо, хто нею володіє, вона зобов’язана направити такий запит належному розпоряднику інформації.</w:t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5) Якщо запитувана інформація не може бути надана для ознайомлення в передбачені законом строки у зв’язку з настанням обставин непереборної сили, Роменська районна державна адміністрація має право відстрочити її надання. </w:t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) Рішення про відмову, відстрочку, направлення за належністю або продовження строку розгляду запиту на інформацію доводиться до відома запитувача у письмовій формі в строк, визначений Законом України «Про забезпечення доступу до публічної інформації», з поясненням причин та порядку оскарження прийнятого рішення.</w:t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4. Особи, на думку яких їхні права та законні інтереси порушені при розгляді Роменською районною державною адміністрацією інформаційних запитів, мають право на підставі статті 23 </w:t>
      </w:r>
      <w:r>
        <w:rPr>
          <w:rStyle w:val="Emphasis"/>
          <w:i w:val="false"/>
          <w:sz w:val="28"/>
          <w:szCs w:val="28"/>
          <w:lang w:val="uk-UA"/>
        </w:rPr>
        <w:t>Закону України «Про доступ до публічної інформації»</w:t>
      </w:r>
      <w:r>
        <w:rPr>
          <w:sz w:val="28"/>
          <w:szCs w:val="28"/>
          <w:lang w:val="uk-UA"/>
        </w:rPr>
        <w:t xml:space="preserve"> звернутись до голови Роменської районної державної адміністрації або до суду та оскаржити: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1) відмову в задоволенні запиту на інформацію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2) відстрочку задоволення запиту на інформацію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3) ненадання відповіді на запит на інформацію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4) ненадання недостовірної або неповної інформації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5) несвоєчасне надання інформації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6)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невиконання обов'язку оприлюднювати інформацію відповідно до статті 15 цього закону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 xml:space="preserve">інші рішення, дії чи бездіяльність, що порушили законні права та інтереси запитувача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15. Судове оскарження рішень, дій чи бездіяльності розпорядника інформації здійснюється в порядку, визначеному Кодексом адміністративного судочинства Украї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7510" cy="579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6"/>
                            </w:tblGrid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4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bookmarkStart w:id="4" w:name="n12"/>
                                  <w:bookmarkEnd w:id="4"/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pacing w:val="-12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Керівник апарату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оменської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районної державної адміністра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5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6"/>
                      </w:tblGrid>
                      <w:tr>
                        <w:trPr>
                          <w:trHeight w:val="912" w:hRule="atLeast"/>
                        </w:trPr>
                        <w:tc>
                          <w:tcPr>
                            <w:tcW w:w="46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5" w:name="n12"/>
                            <w:bookmarkEnd w:id="5"/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pacing w:val="-12"/>
                                <w:sz w:val="28"/>
                                <w:szCs w:val="28"/>
                                <w:lang w:val="uk-UA"/>
                              </w:rPr>
                              <w:t xml:space="preserve">Керівник апарату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Роменськ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айонної державної адміністра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М.О</w:t>
      </w:r>
      <w:r>
        <w:rPr>
          <w:b/>
          <w:bCs/>
          <w:iCs/>
          <w:color w:val="000000"/>
          <w:sz w:val="28"/>
          <w:szCs w:val="28"/>
          <w:lang w:val="uk-UA"/>
        </w:rPr>
        <w:t>.Ломко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9415" cy="1022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9"/>
                            </w:tblGrid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4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організаційно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роботи та комунікацій з громадськістю апарату Роменської районної державної адміністрації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5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9"/>
                      </w:tblGrid>
                      <w:tr>
                        <w:trPr>
                          <w:trHeight w:val="1015" w:hRule="atLeast"/>
                        </w:trPr>
                        <w:tc>
                          <w:tcPr>
                            <w:tcW w:w="46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Начальник відділу організаційно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роботи та комунікацій з громадськістю апарату Роменської районної державної адміністрації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Р.М.Федько 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even" r:id="rId7"/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Heading3"/>
        <w:spacing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ункту 7 Порядку складання та подання запитів на публічну інформацію в Роменській районній державній адміністрації</w:t>
      </w:r>
    </w:p>
    <w:p>
      <w:pPr>
        <w:pStyle w:val="Heading3"/>
        <w:spacing w:before="0" w:after="0"/>
        <w:ind w:left="180" w:firstLine="52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Style18"/>
        <w:spacing w:before="0" w:after="0"/>
        <w:ind w:left="141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запиту на публічну інформацію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83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розпоряднику інформації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прізвище, ім’я, по батькові запитувача інформації або найменування запитувача, якщо це юридична особа, поштова адреса, контактні телефони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Запи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інформаці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/>
        <w:t xml:space="preserve">Відповідно до статті 19 Закону України «Про доступ до публічної інформації» прошу надати </w:t>
      </w:r>
    </w:p>
    <w:p>
      <w:pPr>
        <w:pStyle w:val="TextBody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  <w:t>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(вказується загальний опис інформації або вид, назва, реквізити чи зміст документу щодо якого зроблено запит, якщо запитувачу це відомо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Cs w:val="28"/>
        </w:rPr>
        <w:t>Відповідь надати у встановлений законом термін</w:t>
      </w:r>
      <w:r>
        <w:rPr/>
        <w:t xml:space="preserve"> </w:t>
      </w:r>
      <w:r>
        <w:rPr>
          <w:sz w:val="24"/>
        </w:rPr>
        <w:t>(заповнюється один із рядків)</w:t>
      </w:r>
    </w:p>
    <w:p>
      <w:pPr>
        <w:pStyle w:val="TextBody"/>
        <w:rPr/>
      </w:pPr>
      <w:r>
        <w:rPr/>
        <w:t>поштою (вказується адреса) _________________________________________</w:t>
      </w:r>
    </w:p>
    <w:p>
      <w:pPr>
        <w:pStyle w:val="TextBody"/>
        <w:rPr/>
      </w:pPr>
      <w:r>
        <w:rPr/>
        <w:t>факсом (вказується номер)____________________________________________</w:t>
      </w:r>
    </w:p>
    <w:p>
      <w:pPr>
        <w:pStyle w:val="TextBody"/>
        <w:rPr/>
      </w:pPr>
      <w:r>
        <w:rPr/>
        <w:t>електронною поштою (вказується адреса)_______________________________</w:t>
      </w:r>
    </w:p>
    <w:p>
      <w:pPr>
        <w:pStyle w:val="TextBody"/>
        <w:rPr/>
      </w:pPr>
      <w:r>
        <w:rPr/>
        <w:t>усно (вказується номер телефону)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 xml:space="preserve">____”________________ 20___ року                          _________________________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</w:t>
      </w:r>
      <w:r>
        <w:rPr>
          <w:lang w:val="uk-UA"/>
        </w:rPr>
        <w:tab/>
        <w:tab/>
        <w:tab/>
        <w:tab/>
        <w:t xml:space="preserve">      (підпис запитувача інформації)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Batang;바탕" w:cs="Arial"/>
      <w:b/>
      <w:bCs/>
      <w:sz w:val="26"/>
      <w:szCs w:val="26"/>
    </w:rPr>
  </w:style>
  <w:style w:type="character" w:styleId="WW8Num4z0">
    <w:name w:val="WW8Num4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Rvts0">
    <w:name w:val="rvts0"/>
    <w:qFormat/>
    <w:rPr/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Rvts23">
    <w:name w:val="rvts23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sz w:val="28"/>
      <w:szCs w:val="24"/>
      <w:lang w:val="uk-UA" w:bidi="ar-SA"/>
    </w:rPr>
  </w:style>
  <w:style w:type="character" w:styleId="3">
    <w:name w:val=" Знак Знак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Нормальний текст"/>
    <w:basedOn w:val="Normal"/>
    <w:qFormat/>
    <w:pPr>
      <w:autoSpaceDE w:val="false"/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40" w:after="24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Paragraphs">
    <w:name w:val="paragraphs"/>
    <w:basedOn w:val="Normal"/>
    <w:qFormat/>
    <w:pPr>
      <w:spacing w:before="0" w:after="120"/>
      <w:ind w:firstLine="480"/>
    </w:pPr>
    <w:rPr>
      <w:rFonts w:ascii="Arial" w:hAnsi="Arial" w:cs="Arial"/>
      <w:color w:val="000000"/>
      <w:sz w:val="18"/>
      <w:szCs w:val="18"/>
      <w:lang w:val="uk-UA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08" w:hanging="0"/>
    </w:pPr>
    <w:rPr>
      <w:rFonts w:eastAsia="Batang;바탕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mailto:rmn@sm.gov.ua" TargetMode="Externa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08:00Z</dcterms:created>
  <dc:creator>Marianna</dc:creator>
  <dc:description/>
  <cp:keywords/>
  <dc:language>en-US</dc:language>
  <cp:lastModifiedBy>Лариса</cp:lastModifiedBy>
  <cp:lastPrinted>2018-03-22T14:54:00Z</cp:lastPrinted>
  <dcterms:modified xsi:type="dcterms:W3CDTF">2018-04-13T07:39:00Z</dcterms:modified>
  <cp:revision>7</cp:revision>
  <dc:subject/>
  <dc:title>Проект</dc:title>
</cp:coreProperties>
</file>