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/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360"/>
        <w:rPr/>
      </w:pPr>
      <w:r>
        <w:rPr>
          <w:b/>
          <w:bCs/>
          <w:sz w:val="24"/>
          <w:szCs w:val="24"/>
        </w:rPr>
        <w:t>26.04.2018                                                   м. Ромни                                                      № 152-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>Про внесення змін до складу комісії сприяння додержанню законодавства про свободу совісті та релігійні організації при Роменській районній державній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свободу совісті та релігійні організації», у зв’язку з кадровими змінами, що відбулися в Роменській районній державній адміністрації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складу комісії сприяння додержанню законодавства про свободу совісті та релігійні організації при Роменській районній державній адміністрації, утвореної розпорядженням голови Роменської районної державної адміністрації від 02.08.2006 № 409 «Про комісію сприяння додержанню законодавства про свободу совісті та релігійні організації» та затвердити склад комісії при Роменській районній державній адміністрації у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01.02.2017 № 22-ОД «Про внесення змін до складу комісії сприяння додержанню законодавства про свободу совісті та релігійні організації при Роменській районній державній адміністрації».</w:t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9639" w:leader="none"/>
        </w:tabs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4.2018 № 152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сприяння додержанню законодавства про свободу совісті та релігійні організац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, секретар коміс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Івані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мідь                          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на Олексії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едактор міськрайонної студії «Ромен» (за з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, будівництва та інфраструктури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орис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Роменського міського відділу управління державної міграційної служби України в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мул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Роменського відділу поліції Головного управління Національної поліції в Сумській області (за з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ни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Едуар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 товариства з обмеженою відповідальністю «Вісті Роменщини» (за згодою)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бачок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Едуард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Роменської районної бібліотеки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8"/>
                <w:szCs w:val="28"/>
              </w:rPr>
              <w:t xml:space="preserve">Шаповалов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молоді та спорту Роменс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сов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«Роменський районний організаційно-методичний центр культури і мистецтва» Роменської районної ради Сумської області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</w:rPr>
        <w:t>Начальник відділу культури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/>
      </w:pPr>
      <w:r>
        <w:rPr>
          <w:b/>
          <w:sz w:val="28"/>
          <w:szCs w:val="28"/>
        </w:rPr>
        <w:t>державної адміністрації                                                          С.В.Момот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uk-UA" w:bidi="ar-SA"/>
    </w:rPr>
  </w:style>
  <w:style w:type="character" w:styleId="Style15">
    <w:name w:val=" Знак Знак"/>
    <w:basedOn w:val="Style14"/>
    <w:qFormat/>
    <w:rPr>
      <w:rFonts w:eastAsia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Times New Roman" w:cs="Antiqua;Arial Narrow"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5:43:00Z</dcterms:created>
  <dc:creator>лена</dc:creator>
  <dc:description/>
  <cp:keywords/>
  <dc:language>en-US</dc:language>
  <cp:lastModifiedBy>User</cp:lastModifiedBy>
  <cp:lastPrinted>2017-01-30T11:58:00Z</cp:lastPrinted>
  <dcterms:modified xsi:type="dcterms:W3CDTF">2018-05-03T05:48:00Z</dcterms:modified>
  <cp:revision>3</cp:revision>
  <dc:subject/>
  <dc:title> </dc:title>
</cp:coreProperties>
</file>