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26.04.2018                                                 м. Ромни                                                        № 155-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детального </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19,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враховуючи лист Сумської обласної державної адміністрації про врахування державних інтересів від 08.02.2018: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Затвердити детальний план території земельної ділянки (за межами населеного пункту) с. Біловод, вул. Біловодська, 2 площею 16,8081 га Роменського району Сумської області з метою реконструкції споруд з добудовою виробничого комплексу, розроблений ТОВ «Архітектурний центр».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Сектору містобудування та архітектури Роменської районної державної адміністрації забезпечити оприлюднення детального плану території земельної ділянки (за межами населеного пункту) 2, площею 16,8081 га с. Біловод, вул. Біловодська, Роменського району Сумської області з метою реконструкції споруд з добудовою виробничого комплексу протягом 10 днів з дня його затвердження, на офіційному веб-сайті Роменської районної державної адміністрації, веб-порталу місцевих органів виконавчої влади Сумської області. </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lang w:val="ru-RU"/>
        </w:rPr>
        <w:t>3</w:t>
      </w:r>
      <w:r>
        <w:rPr>
          <w:rFonts w:cs="Times New Roman" w:ascii="Times New Roman" w:hAnsi="Times New Roman"/>
          <w:sz w:val="28"/>
          <w:szCs w:val="28"/>
        </w:rPr>
        <w:t xml:space="preserve">. Примірник детального плану території земельної ділянки (за межами населеного пункту) с. Біловод, вул. Біловодська, 2 площею 16,8081 га Роменського району Сумської області з метою реконструкції споруд з добудовою виробничого комплексу зберігати в секторі містобудування та архітектури Роменської районної державної адміністрації. </w:t>
      </w:r>
    </w:p>
    <w:p>
      <w:pPr>
        <w:pStyle w:val="TextBody"/>
        <w:spacing w:before="0" w:after="0"/>
        <w:rPr>
          <w:rFonts w:ascii="Times New Roman" w:hAnsi="Times New Roman" w:cs="Times New Roman"/>
          <w:b/>
          <w:b/>
          <w:bCs/>
          <w:sz w:val="28"/>
          <w:szCs w:val="28"/>
          <w:lang w:val="uk-UA"/>
        </w:rPr>
      </w:pPr>
      <w:r>
        <w:rPr>
          <w:rFonts w:cs="Times New Roman"/>
          <w:b/>
          <w:bCs/>
          <w:sz w:val="28"/>
          <w:szCs w:val="28"/>
          <w:lang w:val="uk-UA"/>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1" w:top="284"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Arial Narrow" w:hAnsi="Antiqua;Arial Narrow" w:cs="Antiqua;Arial Narrow"/>
      <w:sz w:val="26"/>
      <w:lang w:val="uk-UA"/>
    </w:rPr>
  </w:style>
  <w:style w:type="character" w:styleId="Style13">
    <w:name w:val=" Знак Знак"/>
    <w:qFormat/>
    <w:rPr>
      <w:rFonts w:ascii="Antiqua;Arial Narrow" w:hAnsi="Antiqua;Arial Narrow" w:cs="Antiqua;Arial Narrow"/>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02:00Z</dcterms:created>
  <dc:creator>Admin</dc:creator>
  <dc:description/>
  <cp:keywords/>
  <dc:language>en-US</dc:language>
  <cp:lastModifiedBy>User</cp:lastModifiedBy>
  <cp:lastPrinted>2018-04-24T10:19:00Z</cp:lastPrinted>
  <dcterms:modified xsi:type="dcterms:W3CDTF">2018-05-02T15:56:00Z</dcterms:modified>
  <cp:revision>3</cp:revision>
  <dc:subject/>
  <dc:title> </dc:title>
</cp:coreProperties>
</file>