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6.06.2018                                                     м. Ромни                                                  № 20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249772018, НВ-590724978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</w:rPr>
        <w:t xml:space="preserve"> загальною площею 3,4040 гектара, в тому числі рілля – 2,9682 гектара (кадастровий номер 5924188800:01:001:0060), сіножаті – 0,4358 гектара (кадастровий номер 5924188800:01:003:0244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5:00Z</dcterms:created>
  <dc:creator>Сорока</dc:creator>
  <dc:description/>
  <cp:keywords/>
  <dc:language>en-US</dc:language>
  <cp:lastModifiedBy>Лариса</cp:lastModifiedBy>
  <cp:lastPrinted>2018-06-22T09:05:00Z</cp:lastPrinted>
  <dcterms:modified xsi:type="dcterms:W3CDTF">2018-07-11T10:38:00Z</dcterms:modified>
  <cp:revision>4</cp:revision>
  <dc:subject/>
  <dc:title> </dc:title>
</cp:coreProperties>
</file>