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6.06.2018                                                     м. Ромни                                                   № 209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Великобубн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7328252018, НВ-5907328262018, НВ-590732827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загальною площею 2,9827 гектара, в тому числі рілля – 2,4231 гектара (кадастровий номер 5924183200:01:001:0174), сіножаті – 0,3886 гектара (кадастровий номер 5924183200:01:002:0155), пасовища – 0,1710 гектара (кадастровий номер 5924183200:02:003:0442), для ведення товарного сільськогосподарського виробництва, що знаходя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РОМНИ-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26:00Z</dcterms:created>
  <dc:creator>Сорока</dc:creator>
  <dc:description/>
  <cp:keywords/>
  <dc:language>en-US</dc:language>
  <cp:lastModifiedBy>Лариса</cp:lastModifiedBy>
  <cp:lastPrinted>2018-06-21T15:44:00Z</cp:lastPrinted>
  <dcterms:modified xsi:type="dcterms:W3CDTF">2018-07-11T10:40:00Z</dcterms:modified>
  <cp:revision>4</cp:revision>
  <dc:subject/>
  <dc:title> </dc:title>
</cp:coreProperties>
</file>