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6.06.2018                                                    м. Ромни                                                      № 21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249692018, НВ-5907249662018, НВ-590724967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9447 гектара, в тому числі рілля – 3,4616 гектара (кадастровий номер 5924183200:03:001:0095), сіножаті – 0,2740 гектара (кадастровий номер 5924183200:03:002:0142), пасовища – 0,2091 гектара (кадастровий номер 5924183200:03:003:0099),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24:00Z</dcterms:created>
  <dc:creator>Сорока</dc:creator>
  <dc:description/>
  <cp:keywords/>
  <dc:language>en-US</dc:language>
  <cp:lastModifiedBy>Лариса</cp:lastModifiedBy>
  <cp:lastPrinted>2018-06-21T15:49:00Z</cp:lastPrinted>
  <dcterms:modified xsi:type="dcterms:W3CDTF">2018-07-11T10:54:00Z</dcterms:modified>
  <cp:revision>4</cp:revision>
  <dc:subject/>
  <dc:title> </dc:title>
</cp:coreProperties>
</file>