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6.06.2018                                                    м. Ромни                                                    № 211-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Куниці Палагеї Сафронівни</w:t>
      </w:r>
      <w:r>
        <w:rPr>
          <w:b/>
          <w:sz w:val="28"/>
          <w:szCs w:val="28"/>
        </w:rPr>
        <w:t>, на території Миколаї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,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ина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  <w:lang w:val="uk-UA"/>
        </w:rPr>
        <w:t xml:space="preserve"> від 23 червня 2018 року щодо видачі дубліката сертифіката на право власності на земельну ділянку, в зв’язку з його втрато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недійсним сертифікат на право на земельну частку (пай) на території Миколаївської сільської ради Роменського району Сумської області серії СМ № 0214241, зареєстрований 28 лютого 1997 року в Книзі реєстрації сертифікатів на право на земельну частку (пай) за № 9, виданий на ім’я померлої Куниці Палагеї Сафронівни, члена КСП ім. Прокопенка, про що опубліковано оголошення в газеті «Вісті Роменщини» від 19 травня 2018 року № 21 (14007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у Роменському районі Головного управління Держгеокадастру у Сумській області видати дублікат сертифіката на право на земельну частку (пай) на ім’я померлої Куниці Палагеї Сафронівни, по КСП ім. Прокопенка, громадянину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/>
        <w:t>Голова</w:t>
        <w:tab/>
        <w:tab/>
        <w:tab/>
        <w:tab/>
        <w:tab/>
        <w:tab/>
        <w:tab/>
        <w:tab/>
        <w:tab/>
        <w:t>В. БІЛОХА</w:t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1:22:00Z</dcterms:created>
  <dc:creator>Администрация</dc:creator>
  <dc:description/>
  <cp:keywords/>
  <dc:language>en-US</dc:language>
  <cp:lastModifiedBy>Лариса</cp:lastModifiedBy>
  <cp:lastPrinted>2018-05-22T13:16:00Z</cp:lastPrinted>
  <dcterms:modified xsi:type="dcterms:W3CDTF">2018-07-11T10:56:00Z</dcterms:modified>
  <cp:revision>4</cp:revision>
  <dc:subject/>
  <dc:title> </dc:title>
</cp:coreProperties>
</file>