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06.2018                                                    м. Ромни                                                     № 21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5906711692018, НВ-5906710972018, НВ-5906711192018, НВ-590671141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2775 гектара, в тому числі рілля – 3,0006 гектара (кадастровий номер 5924188200:01:004:0034), сіножаті – 0,7141 гектара (кадастровий номер 5924188200:01:004:0010), пасовища – 0,2819 гектара (кадастровий номер 5924188200:01:002:0139), інші багаторічні насадження – 0,2809 гектара (кадастровий номер 5924188200:01:004:0086)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товариством з обмеженою відповідальністю «Гео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4:00Z</dcterms:created>
  <dc:creator>Сорока</dc:creator>
  <dc:description/>
  <cp:keywords/>
  <dc:language>en-US</dc:language>
  <cp:lastModifiedBy>Лариса</cp:lastModifiedBy>
  <cp:lastPrinted>2018-06-22T11:15:00Z</cp:lastPrinted>
  <dcterms:modified xsi:type="dcterms:W3CDTF">2018-07-11T10:51:00Z</dcterms:modified>
  <cp:revision>5</cp:revision>
  <dc:subject/>
  <dc:title> </dc:title>
</cp:coreProperties>
</file>