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6.07.2018 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47-ОД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робочого проекту «Будівництво підвідного газопроводу від АГРС Перекопівка для забезпечення основного функціонального  призначення будівель і споруд ТОВ «КОНОНІВСЬКИЙ ЕЛЕВАТОР» за адресою: с. Біловод, Роменського району Сумської області»</w:t>
      </w:r>
    </w:p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статей 25 Закону України «Про регулювання містобудівної діяльності», постанови Кабінету Міністрів України від 11 травня 2011 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абінету Міністрів України», Інвестиційного договору на створення об’єкта інвестування № 1 від 10.05.2018, враховуючи ЕКСПЕРТНИЙ ЗВІТ щодо розгляду проектної документації від 09.07.2018 № 19-0455-18, виданий філією ДП «УКРДЕРЖБУДЕКСПЕРТИЗА» у Сумській області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робочий проект «Будівництво підвідного газопроводу від АГРС Перекопівка для забезпечення основного функціонального призначення будівель і споруд ТОВ «КОНОНІВСЬКИЙ ЕЛЕВАТОР» за адресою: с. Біловод, Роменського району Сумської області», розроблений ПП «ЕЛЕВАТОРГАЗБУД» за приведеними техніко-економічними показниками згідно з додатк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рник робочого проекту «Будівництво підвідного газопроводу від АГРС Перекопівка для забезпечення основного функціонального призначення будівель і споруд ТОВ «КОНОНІВСЬКИЙ ЕЛЕВАТОР» за адресою: с. Біловод, Роменського району Сумської області» зберігати в секторі містобудування та архітектури Роменської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     В.БІЛОХА</w:t>
      </w:r>
    </w:p>
    <w:p>
      <w:pPr>
        <w:pStyle w:val="Normal"/>
        <w:spacing w:lineRule="auto" w:line="360"/>
        <w:ind w:left="57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bCs/>
          <w:sz w:val="28"/>
          <w:szCs w:val="28"/>
        </w:rPr>
        <w:t>Розпорядженням голови Роменської районної державної адміністрації</w:t>
      </w:r>
    </w:p>
    <w:p>
      <w:pPr>
        <w:pStyle w:val="Normal"/>
        <w:ind w:left="57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7 липня 2018 року № 247-ОД</w:t>
      </w:r>
    </w:p>
    <w:p>
      <w:pPr>
        <w:pStyle w:val="NoSpacing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ІКО-ЕКОНОМІЧНІ ПОКАЗНИ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чого проекту «Будівництво підвідного газопроводу від АГРС Перекопівка для забезпечення основного функціонального призначення будівель і споруд ТОВ «КОНОНІВСЬКИЙ ЕЛЕВАТОР» за адресою: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. Біловод, Роменського району Сумської області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2258"/>
        <w:gridCol w:w="1996"/>
      </w:tblGrid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иниці виміру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будівництв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е будівництво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а довжина газопровод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30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говість проектування та будівниц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г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а черга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розрахункова кошторисна вартість будівництва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62000,00</w:t>
            </w:r>
          </w:p>
        </w:tc>
      </w:tr>
      <w:tr>
        <w:trPr/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а тривалість будівниц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Spacing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ий заступник голови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В.ТАТАРІН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18:00Z</dcterms:created>
  <dc:creator>Пользователь</dc:creator>
  <dc:description/>
  <cp:keywords/>
  <dc:language>en-US</dc:language>
  <cp:lastModifiedBy>User</cp:lastModifiedBy>
  <cp:lastPrinted>2018-07-26T17:02:00Z</cp:lastPrinted>
  <dcterms:modified xsi:type="dcterms:W3CDTF">2018-07-27T10:35:00Z</dcterms:modified>
  <cp:revision>3</cp:revision>
  <dc:subject/>
  <dc:title> </dc:title>
</cp:coreProperties>
</file>